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43028687"/>
      <w:bookmarkStart w:id="1" w:name="__Fieldmark__10_44302868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43028687"/>
      <w:bookmarkStart w:id="3" w:name="__Fieldmark__11_44302868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43028687"/>
      <w:bookmarkStart w:id="5" w:name="__Fieldmark__12_44302868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43028687"/>
      <w:bookmarkStart w:id="7" w:name="__Fieldmark__13_443028687"/>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41:00Z</dcterms:created>
  <dc:creator>Sconosciuto</dc:creator>
  <dc:description/>
  <cp:keywords/>
  <dc:language>en-US</dc:language>
  <cp:lastModifiedBy>Annalisa</cp:lastModifiedBy>
  <cp:lastPrinted>2013-11-29T09:23:00Z</cp:lastPrinted>
  <dcterms:modified xsi:type="dcterms:W3CDTF">2020-12-01T16:49:00Z</dcterms:modified>
  <cp:revision>3</cp:revision>
  <dc:subject/>
  <dc:title>ASTA PUBBLICA PER L’APPALTO DEI LAVORI PER LA REALIZZAZIONE DI UN CENTRO DI PRIMA ACCOGLIENZA PER STRANIERI EXTRACOMUNITARI - RECUPERO EDILIZIO DI N. 6 UNITA’ ABITATIVE</dc:title>
</cp:coreProperties>
</file>