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29168266"/>
      <w:bookmarkStart w:id="1" w:name="__Fieldmark__5_32916826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29168266"/>
      <w:bookmarkStart w:id="3" w:name="__Fieldmark__6_32916826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29168266"/>
      <w:bookmarkStart w:id="5" w:name="__Fieldmark__7_329168266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29168266"/>
      <w:bookmarkStart w:id="7" w:name="__Fieldmark__8_329168266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29168266"/>
      <w:bookmarkStart w:id="9" w:name="__Fieldmark__9_329168266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29168266"/>
      <w:bookmarkStart w:id="11" w:name="__Fieldmark__10_329168266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29168266"/>
      <w:bookmarkStart w:id="13" w:name="__Fieldmark__11_329168266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29168266"/>
      <w:bookmarkStart w:id="15" w:name="__Fieldmark__12_329168266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29168266"/>
      <w:bookmarkStart w:id="17" w:name="__Fieldmark__22_329168266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29168266"/>
      <w:bookmarkStart w:id="19" w:name="__Fieldmark__23_329168266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29168266"/>
      <w:bookmarkStart w:id="21" w:name="__Fieldmark__24_329168266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29168266"/>
      <w:bookmarkStart w:id="23" w:name="__Fieldmark__60_329168266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29168266"/>
      <w:bookmarkStart w:id="25" w:name="__Fieldmark__61_329168266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29168266"/>
      <w:bookmarkStart w:id="27" w:name="__Fieldmark__62_329168266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Gothic"/>
      <w:b/>
    </w:rPr>
  </w:style>
  <w:style w:type="character" w:styleId="WW8Num6z0">
    <w:name w:val="WW8Num6z0"/>
    <w:qFormat/>
    <w:rPr>
      <w:rFonts w:eastAsia="Tahoma-Bold;MS Gothic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Gothic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0:00Z</dcterms:created>
  <dc:creator>Sconosciuto</dc:creator>
  <dc:description/>
  <cp:keywords/>
  <dc:language>en-US</dc:language>
  <cp:lastModifiedBy>Annalisa</cp:lastModifiedBy>
  <cp:lastPrinted>2013-11-29T09:23:00Z</cp:lastPrinted>
  <dcterms:modified xsi:type="dcterms:W3CDTF">2020-12-01T16:48:00Z</dcterms:modified>
  <cp:revision>3</cp:revision>
  <dc:subject/>
  <dc:title>ASTA PUBBLICA PER L’APPALTO DEI LAVORI PER LA REALIZZAZIONE DI UN CENTRO DI PRIMA ACCOGLIENZA PER STRANIERI EXTRACOMUNITARI - RECUPERO EDILIZIO DI N. 6 UNITA’ ABITATIVE</dc:title>
</cp:coreProperties>
</file>