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777240"/>
                <wp:effectExtent l="0" t="0" r="0" b="0"/>
                <wp:wrapNone/>
                <wp:docPr id="2" name="Frame2"/>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I SERVIZIO DI TESORERIA DEL COMUNE DI RIOLUNATO PER IL PERIODO 01/01/2021 - 31/12/2025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5361627B8</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I SERVIZIO DI TESORERIA DEL COMUNE DI RIOLUNATO PER IL PERIODO 01/01/2021 - 31/12/2025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5361627B8</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2171468480"/>
      <w:bookmarkStart w:id="1" w:name="__Fieldmark__10_2171468480"/>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2171468480"/>
      <w:bookmarkStart w:id="3" w:name="__Fieldmark__11_2171468480"/>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2171468480"/>
      <w:bookmarkStart w:id="5" w:name="__Fieldmark__12_2171468480"/>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edia impresa </w:t>
      </w:r>
    </w:p>
    <w:p>
      <w:pPr>
        <w:pStyle w:val="Normal"/>
        <w:spacing w:lineRule="auto" w:line="360"/>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2171468480"/>
      <w:bookmarkStart w:id="7" w:name="__Fieldmark__13_2171468480"/>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Gothic"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2171468480"/>
      <w:bookmarkStart w:id="9" w:name="__Fieldmark__24_2171468480"/>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2, del D.Lgs. 50/2016]</w:t>
      </w:r>
    </w:p>
    <w:p>
      <w:pPr>
        <w:pStyle w:val="Normal"/>
        <w:widowControl/>
        <w:tabs>
          <w:tab w:val="clear" w:pos="284"/>
        </w:tabs>
        <w:autoSpaceDE w:val="false"/>
        <w:rPr>
          <w:rFonts w:eastAsia="Tahoma-Bold;MS Gothic" w:cs="Arial"/>
          <w:b/>
          <w:b/>
          <w:sz w:val="22"/>
          <w:szCs w:val="22"/>
        </w:rPr>
      </w:pPr>
      <w:r>
        <w:rPr>
          <w:rFonts w:eastAsia="Tahoma-Bold;MS Gothic"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2171468480"/>
      <w:bookmarkStart w:id="11" w:name="__Fieldmark__25_2171468480"/>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2171468480"/>
      <w:bookmarkStart w:id="13" w:name="__Fieldmark__28_2171468480"/>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2171468480"/>
      <w:bookmarkStart w:id="15" w:name="__Fieldmark__31_2171468480"/>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Gothic" w:cs="Arial"/>
          <w:b/>
          <w:b/>
          <w:bCs/>
          <w:sz w:val="22"/>
          <w:szCs w:val="22"/>
        </w:rPr>
      </w:pPr>
      <w:r>
        <w:rPr>
          <w:rFonts w:eastAsia="Tahoma-Bold;MS Gothic" w:cs="Arial"/>
          <w:b/>
          <w:bCs/>
          <w:sz w:val="22"/>
          <w:szCs w:val="22"/>
        </w:rPr>
      </w:r>
    </w:p>
    <w:p>
      <w:pPr>
        <w:pStyle w:val="Sdfootnotewestern"/>
        <w:numPr>
          <w:ilvl w:val="0"/>
          <w:numId w:val="2"/>
        </w:numPr>
        <w:ind w:left="720" w:right="79" w:hanging="360"/>
        <w:rPr>
          <w:rFonts w:ascii="Arial" w:hAnsi="Arial" w:eastAsia="Tahoma-Bold;MS Gothic" w:cs="Arial"/>
          <w:bCs/>
          <w:sz w:val="22"/>
          <w:szCs w:val="22"/>
        </w:rPr>
      </w:pPr>
      <w:r>
        <w:rPr>
          <w:rFonts w:eastAsia="Tahoma-Bold;MS Gothic"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Gothic"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2171468480"/>
      <w:bookmarkStart w:id="17" w:name="__Fieldmark__32_2171468480"/>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2171468480"/>
      <w:bookmarkStart w:id="19" w:name="__Fieldmark__33_2171468480"/>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Gothic"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2171468480"/>
      <w:bookmarkStart w:id="21" w:name="__Fieldmark__34_2171468480"/>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Gothic" w:cs="Arial"/>
          <w:bCs/>
          <w:color w:val="000000"/>
          <w:sz w:val="22"/>
          <w:szCs w:val="22"/>
        </w:rPr>
      </w:pPr>
      <w:r>
        <w:rPr>
          <w:rFonts w:eastAsia="Tahoma-Bold;MS Gothic"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Gothic"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2171468480"/>
      <w:bookmarkStart w:id="23" w:name="__Fieldmark__65_2171468480"/>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Gothic"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2171468480"/>
      <w:bookmarkStart w:id="25" w:name="__Fieldmark__66_2171468480"/>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2171468480"/>
      <w:bookmarkStart w:id="27" w:name="__Fieldmark__67_2171468480"/>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Gothic" w:cs="Arial"/>
          <w:b/>
          <w:b/>
          <w:bCs/>
          <w:color w:val="000000"/>
          <w:sz w:val="22"/>
          <w:szCs w:val="22"/>
        </w:rPr>
      </w:pPr>
      <w:r>
        <w:rPr>
          <w:rFonts w:eastAsia="Tahoma-Bold;MS Gothic"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2171468480"/>
      <w:bookmarkStart w:id="29" w:name="__Fieldmark__68_2171468480"/>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Gothic" w:cs="Arial"/>
          <w:b/>
          <w:b/>
          <w:bCs/>
          <w:color w:val="000000"/>
          <w:sz w:val="22"/>
          <w:szCs w:val="22"/>
        </w:rPr>
      </w:pPr>
      <w:r>
        <w:rPr>
          <w:rFonts w:eastAsia="Tahoma-Bold;MS Gothic" w:cs="Arial"/>
          <w:b/>
          <w:bCs/>
          <w:color w:val="000000"/>
          <w:sz w:val="22"/>
          <w:szCs w:val="22"/>
        </w:rPr>
      </w:r>
    </w:p>
    <w:p>
      <w:pPr>
        <w:pStyle w:val="Sdfootnotewestern"/>
        <w:numPr>
          <w:ilvl w:val="0"/>
          <w:numId w:val="2"/>
        </w:numPr>
        <w:ind w:left="720" w:right="79" w:hanging="360"/>
        <w:rPr>
          <w:rFonts w:ascii="Arial" w:hAnsi="Arial" w:eastAsia="Tahoma-Bold;MS Gothic"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2171468480"/>
      <w:bookmarkStart w:id="31" w:name="__Fieldmark__99_2171468480"/>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2171468480"/>
      <w:bookmarkStart w:id="33" w:name="__Fieldmark__110_2171468480"/>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2171468480"/>
      <w:bookmarkStart w:id="35" w:name="__Fieldmark__121_2171468480"/>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2171468480"/>
      <w:bookmarkStart w:id="37" w:name="__Fieldmark__134_2171468480"/>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2171468480"/>
      <w:bookmarkStart w:id="39" w:name="__Fieldmark__144_2171468480"/>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2171468480"/>
      <w:bookmarkStart w:id="41" w:name="__Fieldmark__145_2171468480"/>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2171468480"/>
      <w:bookmarkStart w:id="49" w:name="__Fieldmark__146_2171468480"/>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2171468480"/>
      <w:bookmarkStart w:id="51" w:name="__Fieldmark__150_2171468480"/>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2171468480"/>
      <w:bookmarkStart w:id="53" w:name="__Fieldmark__153_2171468480"/>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Gothic" w:cs="Arial"/>
          <w:b/>
          <w:b/>
          <w:bCs/>
          <w:color w:val="000000"/>
          <w:sz w:val="22"/>
          <w:szCs w:val="22"/>
          <w:highlight w:val="yellow"/>
        </w:rPr>
      </w:pPr>
      <w:r>
        <w:rPr>
          <w:rFonts w:eastAsia="Tahoma-Bold;MS Gothic"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Gothic" w:cs="Arial"/>
          <w:color w:val="000000"/>
          <w:sz w:val="22"/>
          <w:szCs w:val="22"/>
          <w:highlight w:val="yellow"/>
        </w:rPr>
      </w:pPr>
      <w:r>
        <w:rPr>
          <w:rFonts w:eastAsia="Tahoma-Bold;MS Gothic"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2171468480"/>
      <w:bookmarkStart w:id="55" w:name="__Fieldmark__160_2171468480"/>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2171468480"/>
      <w:bookmarkStart w:id="57" w:name="__Fieldmark__161_2171468480"/>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Gothic" w:cs="Arial"/>
          <w:b/>
          <w:b/>
          <w:color w:val="000000"/>
          <w:sz w:val="22"/>
          <w:szCs w:val="22"/>
          <w:highlight w:val="yellow"/>
        </w:rPr>
      </w:pPr>
      <w:r>
        <w:rPr>
          <w:rFonts w:eastAsia="Tahoma-Bold;MS Gothic"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2171468480"/>
      <w:bookmarkStart w:id="59" w:name="__Fieldmark__162_2171468480"/>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2171468480"/>
      <w:bookmarkStart w:id="61" w:name="__Fieldmark__164_2171468480"/>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2171468480"/>
      <w:bookmarkStart w:id="63" w:name="__Fieldmark__165_2171468480"/>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2171468480"/>
      <w:bookmarkStart w:id="65" w:name="__Fieldmark__166_2171468480"/>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2171468480"/>
      <w:bookmarkStart w:id="67" w:name="__Fieldmark__170_2171468480"/>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Gothic"/>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Gothic"/>
      <w:b/>
    </w:rPr>
  </w:style>
  <w:style w:type="character" w:styleId="WW8Num6z0">
    <w:name w:val="WW8Num6z0"/>
    <w:qFormat/>
    <w:rPr>
      <w:rFonts w:eastAsia="Tahoma-Bold;MS Gothic"/>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Gothic"/>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CarattereCarattere2">
    <w:name w:val=" Carattere Carattere2"/>
    <w:basedOn w:val="Carpredefinitoparagrafo"/>
    <w:qFormat/>
    <w:rPr>
      <w:rFonts w:ascii="Arial" w:hAnsi="Arial" w:cs="Arial"/>
      <w:sz w:val="16"/>
      <w:szCs w:val="16"/>
    </w:rPr>
  </w:style>
  <w:style w:type="character" w:styleId="LineNumbering">
    <w:name w:val="Line Number"/>
    <w:basedOn w:val="Carpredefinitoparagrafo"/>
    <w:rPr/>
  </w:style>
  <w:style w:type="character" w:styleId="CarattereCarattere3">
    <w:name w:val=" Carattere Carattere3"/>
    <w:basedOn w:val="Carpredefinitoparagrafo"/>
    <w:qFormat/>
    <w:rPr>
      <w:rFonts w:ascii="Arial" w:hAnsi="Arial" w:cs="Arial"/>
      <w:sz w:val="24"/>
    </w:rPr>
  </w:style>
  <w:style w:type="character" w:styleId="CarattereCarattere4">
    <w:name w:val=" Carattere Carattere4"/>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CarattereCarattere1">
    <w:name w:val=" Carattere Carattere1"/>
    <w:basedOn w:val="Carpredefinitoparagrafo"/>
    <w:qFormat/>
    <w:rPr>
      <w:rFonts w:ascii="Tahoma" w:hAnsi="Tahoma" w:cs="Tahoma"/>
      <w:sz w:val="16"/>
      <w:szCs w:val="16"/>
    </w:rPr>
  </w:style>
  <w:style w:type="character" w:styleId="CarattereCarattere">
    <w:name w:val=" Carattere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1:33:00Z</dcterms:created>
  <dc:creator>Sconosciuto</dc:creator>
  <dc:description/>
  <cp:keywords/>
  <dc:language>en-US</dc:language>
  <cp:lastModifiedBy>Annalisa</cp:lastModifiedBy>
  <cp:lastPrinted>2013-11-29T09:23:00Z</cp:lastPrinted>
  <dcterms:modified xsi:type="dcterms:W3CDTF">2020-12-01T16:47:00Z</dcterms:modified>
  <cp:revision>3</cp:revision>
  <dc:subject/>
  <dc:title>ASTA PUBBLICA PER L’APPALTO DEI LAVORI PER LA REALIZZAZIONE DI UN CENTRO DI PRIMA ACCOGLIENZA PER STRANIERI EXTRACOMUNITARI - RECUPERO EDILIZIO DI N. 6 UNITA’ ABITATIVE</dc:title>
</cp:coreProperties>
</file>