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7 Responsabilità Patrimoniale – CIG 78943206F2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 w:val="28"/>
          <w:szCs w:val="28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</w:t>
      </w:r>
      <w:r>
        <w:rPr>
          <w:rFonts w:eastAsia="Calibri" w:cs="Arial"/>
          <w:b/>
          <w:szCs w:val="22"/>
        </w:rPr>
        <w:t xml:space="preserve">per mille alle retribuzioni annue lorde preventivate per il 2019 in € 1.000.000,00 come indicato nella </w:t>
      </w:r>
      <w:r>
        <w:rPr>
          <w:rFonts w:eastAsia="Calibri" w:cs="Arial"/>
          <w:b/>
          <w:sz w:val="28"/>
          <w:szCs w:val="28"/>
        </w:rPr>
        <w:t>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115690803"/>
      <w:bookmarkStart w:id="4" w:name="__Fieldmark__13_115690803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115690803"/>
      <w:bookmarkStart w:id="6" w:name="__Fieldmark__14_115690803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115690803"/>
      <w:bookmarkStart w:id="8" w:name="__Fieldmark__15_115690803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115690803"/>
      <w:bookmarkStart w:id="10" w:name="__Fieldmark__22_115690803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7 - </w:t>
    </w:r>
    <w:r>
      <w:rPr>
        <w:rFonts w:cs="Arial" w:ascii="Arial Narrow" w:hAnsi="Arial Narrow"/>
        <w:b/>
        <w:sz w:val="24"/>
        <w:szCs w:val="24"/>
      </w:rPr>
      <w:t>Modulo Offerta Economica Lotto 7 - Assicurazione RC Patrimoni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01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9:00Z</dcterms:modified>
  <cp:revision>10</cp:revision>
  <dc:subject/>
  <dc:title>ALLEGATO sub “B”</dc:title>
</cp:coreProperties>
</file>