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TTO N. 3 All Risks Patrimonio – </w:t>
      </w:r>
      <w:r>
        <w:rPr>
          <w:rFonts w:cs="Arial"/>
          <w:b/>
          <w:sz w:val="24"/>
          <w:szCs w:val="24"/>
        </w:rPr>
        <w:t>CIG 7894282796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val="en-US" w:eastAsia="en-US"/>
              </w:rPr>
              <w:t>   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______________ 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risultante dall’applicazione dei seguenti tassi alle somme rispettivamente assicurate alle distinte partite:</w:t>
      </w:r>
    </w:p>
    <w:p>
      <w:pPr>
        <w:pStyle w:val="Normal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97"/>
        <w:gridCol w:w="1560"/>
        <w:gridCol w:w="2092"/>
        <w:gridCol w:w="159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omma assicurata (€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di premio              per mill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Lor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immobi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8.398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bi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</w:rPr>
              <w:t xml:space="preserve">Fabbricati di interesse storico od artistico </w:t>
            </w:r>
            <w:r>
              <w:rPr>
                <w:rFonts w:cs="Arial"/>
                <w:i/>
                <w:sz w:val="20"/>
              </w:rPr>
              <w:t xml:space="preserve">(esenti da imposte sui premi assicurativi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>imponibil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</w:rPr>
              <w:t>Beni mobili/Contenu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5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orso Ter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2.0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ese di demolizione/sgombe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1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 premio annu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Arial" w:cs="Arial"/>
          <w:bCs/>
          <w:sz w:val="20"/>
          <w:vertAlign w:val="subscript"/>
        </w:rPr>
        <w:t xml:space="preserve"> </w:t>
      </w: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23_3193555218"/>
      <w:bookmarkStart w:id="4" w:name="__Fieldmark__23_3193555218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24_3193555218"/>
      <w:bookmarkStart w:id="6" w:name="__Fieldmark__24_3193555218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25_3193555218"/>
      <w:bookmarkStart w:id="8" w:name="__Fieldmark__25_3193555218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32_3193555218"/>
      <w:bookmarkStart w:id="10" w:name="__Fieldmark__32_3193555218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3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3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All Risks Patrimonio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22:00Z</dcterms:created>
  <dc:creator>.Fabrizio Ceccaroni</dc:creator>
  <dc:description/>
  <cp:keywords/>
  <dc:language>en-US</dc:language>
  <cp:lastModifiedBy>Chiara Cappi</cp:lastModifiedBy>
  <cp:lastPrinted>2019-02-03T12:00:00Z</cp:lastPrinted>
  <dcterms:modified xsi:type="dcterms:W3CDTF">2019-05-06T08:57:00Z</dcterms:modified>
  <cp:revision>13</cp:revision>
  <dc:subject/>
  <dc:title>ALLEGATO sub “B”</dc:title>
</cp:coreProperties>
</file>