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 xml:space="preserve">del Comune di Serramazzoni </w:t>
      </w:r>
    </w:p>
    <w:p>
      <w:pPr>
        <w:pStyle w:val="Normal"/>
        <w:shd w:fill="FFFFFF" w:val="clear"/>
        <w:spacing w:lineRule="auto" w:line="360" w:before="0" w:after="0"/>
        <w:ind w:right="51" w:hanging="0"/>
        <w:jc w:val="center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it-IT"/>
        </w:rPr>
      </w:pPr>
      <w:r>
        <w:rPr>
          <w:rFonts w:cs="Arial" w:ascii="Arial Narrow" w:hAnsi="Arial Narrow"/>
          <w:b/>
          <w:bCs/>
          <w:sz w:val="28"/>
          <w:szCs w:val="28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it-IT"/>
        </w:rPr>
      </w:pPr>
      <w:r>
        <w:rPr>
          <w:rFonts w:cs="Arial" w:ascii="Arial Narrow" w:hAnsi="Arial Narrow"/>
          <w:b/>
          <w:bCs/>
          <w:sz w:val="28"/>
          <w:szCs w:val="28"/>
          <w:lang w:val="it-IT"/>
        </w:rPr>
        <w:t>E INDICAZIONI DI OPZIONI MIGLIORATIVE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  <w:t>ai sensi degli artt. 46 e 47 del D.P.R. n. 445/2000</w:t>
      </w:r>
      <w:bookmarkStart w:id="0" w:name="OLE_LINK3"/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b/>
          <w:b/>
          <w:bCs/>
          <w:iCs/>
          <w:sz w:val="20"/>
          <w:lang w:val="it-IT"/>
        </w:rPr>
      </w:pPr>
      <w:r>
        <w:rPr>
          <w:rFonts w:cs="Arial" w:ascii="Arial" w:hAnsi="Arial"/>
          <w:b/>
          <w:bCs/>
          <w:iCs/>
          <w:sz w:val="20"/>
          <w:lang w:val="it-IT"/>
        </w:rPr>
        <w:t>(da inserire nella busta virtuale – "offerta tecnica")</w:t>
      </w:r>
      <w:bookmarkEnd w:id="0"/>
    </w:p>
    <w:p>
      <w:pPr>
        <w:pStyle w:val="Heading"/>
        <w:spacing w:lineRule="auto" w:line="360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CIG 78943152D3</w:t>
      </w:r>
    </w:p>
    <w:p>
      <w:pPr>
        <w:pStyle w:val="Normal"/>
        <w:spacing w:lineRule="auto" w:line="360" w:before="0" w:after="0"/>
        <w:ind w:left="880" w:hanging="880"/>
        <w:rPr/>
      </w:pPr>
      <w:r>
        <w:rPr>
          <w:rFonts w:cs="Arial" w:ascii="Arial" w:hAnsi="Arial"/>
          <w:b/>
          <w:lang w:val="it-IT"/>
        </w:rPr>
        <w:t>Oggetto: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Offerta tecnica per l’affidamento dei servizi assicurativi del Comune di Serramazzoni – Lotto n. 6 TUTELA LEGALE</w:t>
      </w:r>
    </w:p>
    <w:p>
      <w:pPr>
        <w:pStyle w:val="TextBody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  <w:bookmarkStart w:id="1" w:name="_Hlk524021530"/>
      <w:bookmarkStart w:id="2" w:name="_Hlk524021530"/>
      <w:bookmarkEnd w:id="2"/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 xml:space="preserve">_______________________________________ </w:t>
      </w:r>
      <w:r>
        <w:rPr>
          <w:rFonts w:cs="Arial" w:ascii="Arial" w:hAnsi="Arial"/>
          <w:lang w:val="it-IT"/>
        </w:rPr>
        <w:t xml:space="preserve">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</w:r>
      <w:r>
        <w:rPr>
          <w:rFonts w:cs="Arial" w:ascii="Arial" w:hAnsi="Arial"/>
          <w:lang w:val="it-IT"/>
        </w:rPr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</w:r>
      <w:r>
        <w:rPr>
          <w:rFonts w:cs="Arial" w:ascii="Arial" w:hAnsi="Arial"/>
          <w:lang w:val="it-IT"/>
        </w:rPr>
        <w:t>n.</w:t>
      </w:r>
      <w:r>
        <w:rPr>
          <w:rFonts w:cs="Arial"/>
          <w:b/>
          <w:lang w:val="it-IT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/>
        </w:rPr>
        <w:t xml:space="preserve">in qualità di legale rappresentante / </w:t>
      </w:r>
      <w:r>
        <w:rPr>
          <w:rFonts w:cs="Arial" w:ascii="Arial" w:hAnsi="Arial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lang w:val="it-IT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  <w:lang w:val="it-IT" w:eastAsia="en-US"/>
        </w:rPr>
      </w:pPr>
      <w:r>
        <w:rPr>
          <w:rFonts w:cs="Arial" w:ascii="Arial" w:hAnsi="Arial"/>
          <w:b/>
          <w:i/>
          <w:u w:val="single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barrare la casella che interess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8_3578932815"/>
      <w:bookmarkStart w:id="4" w:name="__Fieldmark__8_3578932815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 xml:space="preserve">  </w:t>
      </w:r>
      <w:r>
        <w:rPr>
          <w:rFonts w:cs="Arial" w:ascii="Arial" w:hAnsi="Arial"/>
          <w:lang w:val="it-IT"/>
        </w:rPr>
        <w:t xml:space="preserve">di accettare integralmente </w:t>
      </w:r>
      <w:r>
        <w:rPr>
          <w:rFonts w:cs="Arial" w:ascii="Arial" w:hAnsi="Arial"/>
          <w:b/>
          <w:lang w:val="it-IT"/>
        </w:rPr>
        <w:t>senza alcuna riserva, né restrizione</w:t>
      </w:r>
      <w:r>
        <w:rPr>
          <w:rFonts w:cs="Arial" w:ascii="Arial" w:hAnsi="Arial"/>
          <w:lang w:val="it-IT"/>
        </w:rPr>
        <w:t xml:space="preserve"> tutte le clausole e le condizioni previste dal Capitolato Speciale tecnico pertanto senza accettare alcuna variante migliorativ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ind w:right="80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 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 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 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 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 del 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 di 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 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 di opzione per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 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 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zer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alternat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9_3578932815"/>
      <w:bookmarkStart w:id="6" w:name="__Fieldmark__9_3578932815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 xml:space="preserve">  </w:t>
      </w:r>
      <w:r>
        <w:rPr>
          <w:rFonts w:cs="Arial" w:ascii="Arial" w:hAnsi="Arial"/>
          <w:lang w:val="it-IT"/>
        </w:rPr>
        <w:t>di accettare la/e seguente/ variante/i migliorativa/e alle condizioni del capitolato tecnico. E’ richiesto di barrare la casella prescelta per ogni tipologia di variante: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/>
      </w:pPr>
      <w:r>
        <w:rPr/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7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rt. 1.4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24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/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 xml:space="preserve">.… omissis ….   </w:t>
            </w:r>
          </w:p>
          <w:p>
            <w:pPr>
              <w:pStyle w:val="Normal"/>
              <w:spacing w:lineRule="auto" w:line="240" w:before="0" w:after="0"/>
              <w:ind w:left="142" w:right="96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</w:t>
            </w:r>
            <w:r>
              <w:rPr>
                <w:rFonts w:cs="Arial Narrow" w:ascii="Arial Narrow" w:hAnsi="Arial Narrow"/>
                <w:bCs/>
                <w:lang w:val="it-IT"/>
              </w:rPr>
              <w:t xml:space="preserve"> inviarsi almeno 90 (novanta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0_3578932815"/>
            <w:bookmarkStart w:id="8" w:name="__Fieldmark__10_3578932815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66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… omissis</w:t>
            </w:r>
            <w:r>
              <w:rPr>
                <w:rFonts w:cs="Arial" w:ascii="Arial Narrow" w:hAnsi="Arial Narrow"/>
                <w:lang w:val="it-IT"/>
              </w:rPr>
              <w:t xml:space="preserve"> …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1_3578932815"/>
            <w:bookmarkStart w:id="10" w:name="__Fieldmark__11_3578932815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2_3578932815"/>
            <w:bookmarkStart w:id="12" w:name="__Fieldmark__12_3578932815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2.2 Prestazioni garantite,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  <w:lang w:val="it-IT"/>
              </w:rPr>
              <w:t>sub 5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.  - Estensione a primo rischio,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3119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it-IT"/>
              </w:rPr>
              <w:t>5.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3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it-IT"/>
              </w:rPr>
              <w:t>5.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 w:ascii="Arial Narrow" w:hAnsi="Arial Narrow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 Narrow" w:hAnsi="Arial Narrow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3_3578932815"/>
            <w:bookmarkStart w:id="14" w:name="__Fieldmark__13_3578932815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it-IT"/>
              </w:rPr>
              <w:t xml:space="preserve">4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  </w:t>
            </w:r>
            <w:r>
              <w:rPr>
                <w:rFonts w:cs="Arial" w:ascii="Arial Narrow" w:hAnsi="Arial Narrow"/>
                <w:bCs/>
                <w:lang w:val="it-IT"/>
              </w:rPr>
              <w:t>5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4_3578932815"/>
            <w:bookmarkStart w:id="16" w:name="__Fieldmark__14_3578932815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5_3578932815"/>
            <w:bookmarkStart w:id="18" w:name="__Fieldmark__15_3578932815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  </w:t>
            </w:r>
            <w:r>
              <w:rPr>
                <w:rFonts w:cs="Arial" w:ascii="Arial Narrow" w:hAnsi="Arial Narrow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16_3578932815"/>
            <w:bookmarkStart w:id="20" w:name="__Fieldmark__16_3578932815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17_3578932815"/>
            <w:bookmarkStart w:id="22" w:name="__Fieldmark__17_3578932815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3" w:name="__Fieldmark__18_3578932815"/>
      <w:bookmarkStart w:id="24" w:name="__Fieldmark__18_3578932815"/>
      <w:bookmarkEnd w:id="2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5" w:name="__Fieldmark__19_3578932815"/>
      <w:bookmarkStart w:id="26" w:name="__Fieldmark__19_3578932815"/>
      <w:bookmarkEnd w:id="2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_____________________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7" w:name="__Fieldmark__21_3578932815"/>
      <w:bookmarkStart w:id="28" w:name="__Fieldmark__21_3578932815"/>
      <w:bookmarkEnd w:id="2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9" w:name="__Fieldmark__23_3578932815"/>
      <w:bookmarkStart w:id="30" w:name="__Fieldmark__23_3578932815"/>
      <w:bookmarkEnd w:id="3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  <w:lang w:val="it-IT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12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 In caso di co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, di raggrupp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to t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oraneo o di consor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 ord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 non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cora cost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i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,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 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 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 dovrà 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e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u w:val="single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it-IT"/>
        </w:rPr>
        <w:t>tto DIGITALMENTE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 ,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 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nti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i di tutte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e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 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</w:t>
      </w:r>
    </w:p>
    <w:p>
      <w:pPr>
        <w:pStyle w:val="Normal"/>
        <w:spacing w:lineRule="exact" w:line="12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val="it-IT"/>
        </w:rPr>
      </w:pPr>
      <w:r>
        <w:rPr>
          <w:rFonts w:eastAsia="Times New Roman" w:cs="Arial Narrow" w:ascii="Arial Narrow" w:hAnsi="Arial Narrow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3" w:right="902" w:gutter="0" w:header="601" w:top="1100" w:footer="34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/>
    </w:pPr>
    <w:r>
      <w:rPr>
        <w:rFonts w:cs="Arial" w:ascii="Arial" w:hAnsi="Arial"/>
        <w:b/>
        <w:lang w:val="it-IT"/>
      </w:rPr>
      <w:t xml:space="preserve">Allegato OT6 - Modulo Offerta Tecnica Lotto 6 - </w:t>
      <w:tab/>
      <w:t>Assicurazione Tutela Leg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07:00Z</dcterms:created>
  <dc:creator>Fabrizio Ceccaroni</dc:creator>
  <dc:description/>
  <dc:language>en-US</dc:language>
  <cp:lastModifiedBy>Chiara Cappi</cp:lastModifiedBy>
  <cp:lastPrinted>2019-02-01T19:45:00Z</cp:lastPrinted>
  <dcterms:modified xsi:type="dcterms:W3CDTF">2019-05-22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