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6830</wp:posOffset>
                </wp:positionV>
                <wp:extent cx="5916930" cy="2696845"/>
                <wp:effectExtent l="0" t="0" r="0" b="0"/>
                <wp:wrapNone/>
                <wp:docPr id="2" name="Frame2"/>
                <a:graphic xmlns:a="http://schemas.openxmlformats.org/drawingml/2006/main">
                  <a:graphicData uri="http://schemas.microsoft.com/office/word/2010/wordprocessingShape">
                    <wps:wsp>
                      <wps:cNvSpPr txBox="1"/>
                      <wps:spPr>
                        <a:xfrm>
                          <a:off x="0" y="0"/>
                          <a:ext cx="5916930" cy="2696845"/>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eastAsia="Arial" w:cs="Arial"/>
                                <w:b/>
                                <w:szCs w:val="24"/>
                              </w:rPr>
                              <w:t xml:space="preserve"> </w:t>
                            </w:r>
                            <w:r>
                              <w:rPr>
                                <w:rFonts w:cs="Arial"/>
                                <w:b/>
                                <w:szCs w:val="24"/>
                              </w:rPr>
                              <w:t>LOTTO N.7) RC PATRIMONIALE CIG</w:t>
                            </w:r>
                            <w:r>
                              <w:rPr/>
                              <w:t xml:space="preserve"> </w:t>
                            </w:r>
                            <w:r>
                              <w:rPr>
                                <w:rFonts w:cs="Arial"/>
                                <w:b/>
                                <w:szCs w:val="24"/>
                              </w:rPr>
                              <w:t>78943206F2;</w:t>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212.35pt;mso-wrap-distance-left:9.05pt;mso-wrap-distance-right:9.05pt;mso-wrap-distance-top:0pt;mso-wrap-distance-bottom:0pt;margin-top:2.9pt;mso-position-vertical-relative:text;margin-left:2.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eastAsia="Arial" w:cs="Arial"/>
                          <w:b/>
                          <w:szCs w:val="24"/>
                        </w:rPr>
                        <w:t xml:space="preserve"> </w:t>
                      </w:r>
                      <w:r>
                        <w:rPr>
                          <w:rFonts w:cs="Arial"/>
                          <w:b/>
                          <w:szCs w:val="24"/>
                        </w:rPr>
                        <w:t>LOTTO N.7) RC PATRIMONIALE CIG</w:t>
                      </w:r>
                      <w:r>
                        <w:rPr/>
                        <w:t xml:space="preserve"> </w:t>
                      </w:r>
                      <w:r>
                        <w:rPr>
                          <w:rFonts w:cs="Arial"/>
                          <w:b/>
                          <w:szCs w:val="24"/>
                        </w:rPr>
                        <w:t>78943206F2;</w:t>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075238206"/>
      <w:bookmarkStart w:id="1" w:name="__Fieldmark__10_107523820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075238206"/>
      <w:bookmarkStart w:id="3" w:name="__Fieldmark__11_107523820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075238206"/>
      <w:bookmarkStart w:id="5" w:name="__Fieldmark__12_107523820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075238206"/>
      <w:bookmarkStart w:id="7" w:name="__Fieldmark__13_107523820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spacing w:lineRule="auto" w:line="360"/>
        <w:ind w:left="568" w:hanging="568"/>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075238206"/>
      <w:bookmarkStart w:id="9" w:name="__Fieldmark__24_1075238206"/>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spacing w:lineRule="auto" w:line="360"/>
        <w:ind w:left="568" w:hanging="568"/>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075238206"/>
      <w:bookmarkStart w:id="11" w:name="__Fieldmark__25_1075238206"/>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1075238206"/>
      <w:bookmarkStart w:id="13" w:name="__Fieldmark__26_1075238206"/>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LOTTO N.3) ALL RISKS DANNI AL PATRIMONIO CIG 7894282796;</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1075238206"/>
      <w:bookmarkStart w:id="15" w:name="__Fieldmark__27_1075238206"/>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7894288C88; </w:t>
      </w:r>
    </w:p>
    <w:p>
      <w:pPr>
        <w:pStyle w:val="Normal"/>
        <w:spacing w:lineRule="auto" w:line="360"/>
        <w:ind w:left="568" w:hanging="568"/>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1075238206"/>
      <w:bookmarkStart w:id="17" w:name="__Fieldmark__28_1075238206"/>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ESPONSABILITÀ CIVILE VERSO TERZI E PRESTATORI D'OPERA (RCT/O) CIG 78943038EA; </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1075238206"/>
      <w:bookmarkStart w:id="19" w:name="__Fieldmark__29_1075238206"/>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LOTTO N.6) TUTELA LEGALE CIG 78943152D3;</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1075238206"/>
      <w:bookmarkStart w:id="21" w:name="__Fieldmark__30_1075238206"/>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LOTTO N.7) RC PATRIMONIALE CIG 78943206F2;</w:t>
      </w:r>
    </w:p>
    <w:p>
      <w:pPr>
        <w:pStyle w:val="Normal"/>
        <w:rPr>
          <w:rFonts w:cs="Arial"/>
          <w:b/>
          <w:b/>
          <w:szCs w:val="24"/>
        </w:rPr>
      </w:pPr>
      <w:r>
        <w:rPr>
          <w:rFonts w:cs="Arial"/>
          <w:b/>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1075238206"/>
      <w:bookmarkStart w:id="23" w:name="__Fieldmark__31_1075238206"/>
      <w:bookmarkEnd w:id="2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1075238206"/>
      <w:bookmarkStart w:id="25" w:name="__Fieldmark__32_1075238206"/>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5_1075238206"/>
      <w:bookmarkStart w:id="27" w:name="__Fieldmark__35_1075238206"/>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8_1075238206"/>
      <w:bookmarkStart w:id="29" w:name="__Fieldmark__38_1075238206"/>
      <w:bookmarkEnd w:id="29"/>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9_1075238206"/>
      <w:bookmarkStart w:id="31" w:name="__Fieldmark__39_1075238206"/>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1075238206"/>
      <w:bookmarkStart w:id="33" w:name="__Fieldmark__40_1075238206"/>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1075238206"/>
      <w:bookmarkStart w:id="35" w:name="__Fieldmark__41_1075238206"/>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72_1075238206"/>
      <w:bookmarkStart w:id="37" w:name="__Fieldmark__72_1075238206"/>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1075238206"/>
      <w:bookmarkStart w:id="39" w:name="__Fieldmark__73_1075238206"/>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1075238206"/>
      <w:bookmarkStart w:id="41" w:name="__Fieldmark__74_1075238206"/>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1075238206"/>
      <w:bookmarkStart w:id="43" w:name="__Fieldmark__75_1075238206"/>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06_1075238206"/>
      <w:bookmarkStart w:id="45" w:name="__Fieldmark__106_107523820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17_1075238206"/>
      <w:bookmarkStart w:id="47" w:name="__Fieldmark__117_1075238206"/>
      <w:bookmarkEnd w:id="4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128_1075238206"/>
      <w:bookmarkStart w:id="49" w:name="__Fieldmark__128_1075238206"/>
      <w:bookmarkEnd w:id="4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41_1075238206"/>
      <w:bookmarkStart w:id="51" w:name="__Fieldmark__141_1075238206"/>
      <w:bookmarkEnd w:id="51"/>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1_1075238206"/>
      <w:bookmarkStart w:id="53" w:name="__Fieldmark__151_1075238206"/>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1075238206"/>
      <w:bookmarkStart w:id="55" w:name="__Fieldmark__152_1075238206"/>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OBJ_PREFIX_DWT382_com_zimbra_date1"/>
      <w:bookmarkStart w:id="57" w:name="OBJ_PREFIX_DWT372_com_zimbra_date1"/>
      <w:bookmarkStart w:id="58" w:name="OBJ_PREFIX_DWT371_com_zimbra_date1"/>
      <w:bookmarkStart w:id="59" w:name="OBJ_PREFIX_DWT381_com_zimbra_date1"/>
      <w:bookmarkStart w:id="60" w:name="OBJ_PREFIX_DWT370_com_zimbra_date1"/>
      <w:bookmarkStart w:id="61" w:name="OBJ_PREFIX_DWT369_com_zimbra_date1"/>
      <w:bookmarkStart w:id="62" w:name="__Fieldmark__153_1075238206"/>
      <w:bookmarkStart w:id="63" w:name="__Fieldmark__153_1075238206"/>
      <w:bookmarkEnd w:id="56"/>
      <w:bookmarkEnd w:id="57"/>
      <w:bookmarkEnd w:id="58"/>
      <w:bookmarkEnd w:id="59"/>
      <w:bookmarkEnd w:id="60"/>
      <w:bookmarkEnd w:id="61"/>
      <w:bookmarkEnd w:id="63"/>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57_1075238206"/>
      <w:bookmarkStart w:id="65" w:name="__Fieldmark__157_1075238206"/>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60_1075238206"/>
      <w:bookmarkStart w:id="67" w:name="__Fieldmark__160_1075238206"/>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79_1075238206"/>
      <w:bookmarkStart w:id="69" w:name="__Fieldmark__179_1075238206"/>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1075238206"/>
      <w:bookmarkStart w:id="71" w:name="__Fieldmark__180_1075238206"/>
      <w:bookmarkEnd w:id="71"/>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81_1075238206"/>
      <w:bookmarkStart w:id="73" w:name="__Fieldmark__181_1075238206"/>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4" w:name="__Fieldmark__183_1075238206"/>
      <w:bookmarkStart w:id="75" w:name="__Fieldmark__183_1075238206"/>
      <w:bookmarkEnd w:id="75"/>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1075238206"/>
      <w:bookmarkStart w:id="77" w:name="__Fieldmark__184_1075238206"/>
      <w:bookmarkEnd w:id="7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1075238206"/>
      <w:bookmarkStart w:id="79" w:name="__Fieldmark__185_1075238206"/>
      <w:bookmarkEnd w:id="79"/>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9_1075238206"/>
      <w:bookmarkStart w:id="81" w:name="__Fieldmark__189_1075238206"/>
      <w:bookmarkEnd w:id="81"/>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05-08T10:03:00Z</dcterms:modified>
  <cp:revision>288</cp:revision>
  <dc:subject/>
  <dc:title>ASTA PUBBLICA PER L’APPALTO DEI LAVORI PER LA REALIZZAZIONE DI UN CENTRO DI PRIMA ACCOGLIENZA PER STRANIERI EXTRACOMUNITARI - RECUPERO EDILIZIO DI N. 6 UNITA’ ABITATIVE</dc:title>
</cp:coreProperties>
</file>