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2597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2597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PROCEDURA APERTA PER L’ AFFIDAMENTO DEI SERVIZI ASSICURATIVI SUDDIVISI  IN 7 LOTTI DEL COMUNE DI SERRAMAZZONI PER IL PERIODO DAL 30/06/2019 AL 31/12/2022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1)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R.C.A GARANZIE ACCESSORIE E CORPI VEICOLI TERRESTI SUI VEICOLI DELL’ENTE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  <w:szCs w:val="24"/>
                              </w:rPr>
                              <w:t>78942572F6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2)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CVT DANNI A VEICOLI PRIVATI UTILIZZATI PER CONTO DELL’ENTE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  <w:szCs w:val="24"/>
                              </w:rPr>
                              <w:t>7894268C07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LOTTO N.3) ALL RISKS DANNI AL PATRIMONIO CIG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7894282796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4) INFORTUNI CIG 7894288C88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5) RESPONSABILITÀ CIVILE VERSO TERZI E PRESTATORI D'OPERA (RCT/O) CIG 78943038EA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LOTTO N.6) TUTELA LEGALE CIG 78943152D3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LOTTO N.7) RC PATRIMONIALE CIG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78943206F2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t>MEDIANTE RICORSO ALLA PIATTAFORMA TELEMATICA SATER-ER.</w:t>
                            </w: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204.5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PROCEDURA APERTA PER L’ AFFIDAMENTO DEI SERVIZI ASSICURATIVI SUDDIVISI  IN 7 LOTTI DEL COMUNE DI SERRAMAZZONI PER IL PERIODO DAL 30/06/2019 AL 31/12/2022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1) </w:t>
                      </w: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R.C.A GARANZIE ACCESSORIE E CORPI VEICOLI TERRESTI SUI VEICOLI DELL’ENTE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 CIG </w:t>
                      </w:r>
                      <w:r>
                        <w:rPr>
                          <w:rFonts w:cs="Arial"/>
                          <w:b/>
                          <w:color w:val="000000"/>
                          <w:szCs w:val="24"/>
                        </w:rPr>
                        <w:t>78942572F6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2) </w:t>
                      </w: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CVT DANNI A VEICOLI PRIVATI UTILIZZATI PER CONTO DELL’ENTE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 CIG </w:t>
                      </w:r>
                      <w:r>
                        <w:rPr>
                          <w:rFonts w:cs="Arial"/>
                          <w:b/>
                          <w:color w:val="000000"/>
                          <w:szCs w:val="24"/>
                        </w:rPr>
                        <w:t>7894268C07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>LOTTO N.3) ALL RISKS DANNI AL PATRIMONIO CIG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7894282796;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4) INFORTUNI CIG 7894288C88;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5) RESPONSABILITÀ CIVILE VERSO TERZI E PRESTATORI D'OPERA (RCT/O) CIG 78943038EA;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>LOTTO N.6) TUTELA LEGALE CIG 78943152D3;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Arial" w:cs="Arial"/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>LOTTO N.7) RC PATRIMONIALE CIG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>78943206F2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  <w:szCs w:val="24"/>
                        </w:rPr>
                        <w:t>MEDIANTE RICORSO ALLA PIATTAFORMA TELEMATICA SATER-ER.</w:t>
                      </w:r>
                      <w:r>
                        <w:rPr>
                          <w:rFonts w:cs="Arial-BoldMT" w:ascii="Arial-BoldMT" w:hAnsi="Arial-BoldMT"/>
                          <w:b/>
                          <w:bCs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strike/>
          <w:sz w:val="20"/>
        </w:rPr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un numero di soci pari o inferiore a quattro,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39848945"/>
      <w:bookmarkStart w:id="1" w:name="__Fieldmark__5_39848945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39848945"/>
      <w:bookmarkStart w:id="3" w:name="__Fieldmark__6_39848945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39848945"/>
      <w:bookmarkStart w:id="5" w:name="__Fieldmark__7_39848945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39848945"/>
      <w:bookmarkStart w:id="7" w:name="__Fieldmark__8_39848945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39848945"/>
      <w:bookmarkStart w:id="9" w:name="__Fieldmark__9_39848945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39848945"/>
      <w:bookmarkStart w:id="11" w:name="__Fieldmark__10_39848945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39848945"/>
      <w:bookmarkStart w:id="13" w:name="__Fieldmark__11_39848945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39848945"/>
      <w:bookmarkStart w:id="15" w:name="__Fieldmark__12_39848945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numero di soci pari o inferiore a quattro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39848945"/>
      <w:bookmarkStart w:id="17" w:name="__Fieldmark__22_39848945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39848945"/>
      <w:bookmarkStart w:id="19" w:name="__Fieldmark__23_39848945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39848945"/>
      <w:bookmarkStart w:id="21" w:name="__Fieldmark__24_39848945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39848945"/>
      <w:bookmarkStart w:id="23" w:name="__Fieldmark__60_39848945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39848945"/>
      <w:bookmarkStart w:id="25" w:name="__Fieldmark__61_39848945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39848945"/>
      <w:bookmarkStart w:id="27" w:name="__Fieldmark__62_39848945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ll’articolo 13 del D.Lgs. n. 196/2003,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6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19-05-06T07:48:00Z</dcterms:modified>
  <cp:revision>220</cp:revision>
  <dc:subject/>
  <dc:title>ASTA PUBBLICA PER L’APPALTO DEI LAVORI PER LA REALIZZAZIONE DI UN CENTRO DI PRIMA ACCOGLIENZA PER STRANIERI EXTRACOMUNITARI - RECUPERO EDILIZIO DI N. 6 UNITA’ ABITATIVE</dc:title>
</cp:coreProperties>
</file>