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>del Comune di Serramazzoni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6 Tutela legale – CIG 78943152D3</w:t>
      </w:r>
    </w:p>
    <w:p>
      <w:pPr>
        <w:pStyle w:val="Normal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_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eastAsia="en-US"/>
              </w:rPr>
              <w:t>in 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 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_____________ </w:t>
      </w:r>
      <w:r>
        <w:rPr>
          <w:rFonts w:eastAsia="Calibri" w:cs="Arial"/>
          <w:b/>
          <w:szCs w:val="22"/>
        </w:rPr>
        <w:t>per mille alle retribuzioni annue lorde preventivate per il 2019 in € 1.000.000,00 come indicato nella 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1589117216"/>
      <w:bookmarkStart w:id="4" w:name="__Fieldmark__13_1589117216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1589117216"/>
      <w:bookmarkStart w:id="6" w:name="__Fieldmark__14_1589117216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1589117216"/>
      <w:bookmarkStart w:id="8" w:name="__Fieldmark__15_1589117216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1589117216"/>
      <w:bookmarkStart w:id="10" w:name="__Fieldmark__22_1589117216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  <w:t>Nel caso di R.T.I. già costituito l’offerta economica deve essere firmata dalla sola impresa delegataria/mandataria, mentre nel caso di Coassicurazione e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6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6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Tutela Legale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4:00Z</dcterms:created>
  <dc:creator>Fabrizio Ceccaroni</dc:creator>
  <dc:description/>
  <cp:keywords/>
  <dc:language>en-US</dc:language>
  <cp:lastModifiedBy>Chiara Cappi</cp:lastModifiedBy>
  <cp:lastPrinted>2019-02-18T21:26:00Z</cp:lastPrinted>
  <dcterms:modified xsi:type="dcterms:W3CDTF">2019-05-06T08:59:00Z</dcterms:modified>
  <cp:revision>9</cp:revision>
  <dc:subject/>
  <dc:title>ALLEGATO sub “B”</dc:title>
</cp:coreProperties>
</file>