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1272540"/>
                <wp:effectExtent l="0" t="0" r="0" b="0"/>
                <wp:wrapNone/>
                <wp:docPr id="2" name="Frame2"/>
                <a:graphic xmlns:a="http://schemas.openxmlformats.org/drawingml/2006/main">
                  <a:graphicData uri="http://schemas.microsoft.com/office/word/2010/wordprocessingShape">
                    <wps:wsp>
                      <wps:cNvSpPr txBox="1"/>
                      <wps:spPr>
                        <a:xfrm>
                          <a:off x="0" y="0"/>
                          <a:ext cx="5916930" cy="1272540"/>
                        </a:xfrm>
                        <a:prstGeom prst="rect"/>
                        <a:solidFill>
                          <a:srgbClr val="FFFFFF"/>
                        </a:solidFill>
                        <a:ln w="12700">
                          <a:solidFill>
                            <a:srgbClr val="000000"/>
                          </a:solidFill>
                        </a:ln>
                      </wps:spPr>
                      <wps:txb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00.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sz w:val="22"/>
                          <w:szCs w:val="22"/>
                        </w:rPr>
                      </w:pPr>
                      <w:r>
                        <w:rPr>
                          <w:rFonts w:cs="Arial"/>
                          <w:b/>
                          <w:sz w:val="22"/>
                          <w:szCs w:val="22"/>
                        </w:rPr>
                        <w:t>PROCEDURA APERTA PER L’AFFIDAMENTO IN CONCESSIONE  SERVIZIO DI ACCERTAMENTO E RISCOSSIONE DELL'IMPOSTA COMUNALE SULLA PUBBLICITA', DEL DIRITTO SULLE PUBBLICHE AFFISSIONI E DELLA TASSA PER L'OCCUPAZIONE DEGLI SPAZI ED AREE PUBBLICHE, PER LA DURATA DI ANNI 4 INDICATIVAMENTE DAL 01.01.2019 AL 31.12.2022 DEL COMUNE DI PAVULLO NEL FRIGNANO.</w:t>
                      </w:r>
                    </w:p>
                    <w:p>
                      <w:pPr>
                        <w:pStyle w:val="Normal"/>
                        <w:rPr/>
                      </w:pPr>
                      <w:r>
                        <w:rPr>
                          <w:rFonts w:cs="Arial"/>
                          <w:b/>
                          <w:sz w:val="22"/>
                          <w:szCs w:val="22"/>
                        </w:rPr>
                        <w:t xml:space="preserve">CODICE CIG: </w:t>
                      </w:r>
                      <w:r>
                        <w:rPr>
                          <w:rFonts w:cs="Arial"/>
                          <w:b/>
                          <w:bCs/>
                          <w:sz w:val="22"/>
                          <w:szCs w:val="22"/>
                        </w:rPr>
                        <w:t>7687529D9B</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983892904"/>
      <w:bookmarkStart w:id="1" w:name="__Fieldmark__10_198389290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983892904"/>
      <w:bookmarkStart w:id="3" w:name="__Fieldmark__11_198389290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983892904"/>
      <w:bookmarkStart w:id="5" w:name="__Fieldmark__12_198389290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983892904"/>
      <w:bookmarkStart w:id="7" w:name="__Fieldmark__13_198389290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983892904"/>
      <w:bookmarkStart w:id="9" w:name="__Fieldmark__24_1983892904"/>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983892904"/>
      <w:bookmarkStart w:id="11" w:name="__Fieldmark__25_1983892904"/>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983892904"/>
      <w:bookmarkStart w:id="13" w:name="__Fieldmark__28_1983892904"/>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983892904"/>
      <w:bookmarkStart w:id="15" w:name="__Fieldmark__31_1983892904"/>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983892904"/>
      <w:bookmarkStart w:id="17" w:name="__Fieldmark__32_1983892904"/>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983892904"/>
      <w:bookmarkStart w:id="19" w:name="__Fieldmark__33_1983892904"/>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983892904"/>
      <w:bookmarkStart w:id="21" w:name="__Fieldmark__34_1983892904"/>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983892904"/>
      <w:bookmarkStart w:id="23" w:name="__Fieldmark__65_1983892904"/>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983892904"/>
      <w:bookmarkStart w:id="25" w:name="__Fieldmark__66_1983892904"/>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983892904"/>
      <w:bookmarkStart w:id="27" w:name="__Fieldmark__67_1983892904"/>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983892904"/>
      <w:bookmarkStart w:id="29" w:name="__Fieldmark__68_1983892904"/>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983892904"/>
      <w:bookmarkStart w:id="31" w:name="__Fieldmark__99_198389290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983892904"/>
      <w:bookmarkStart w:id="33" w:name="__Fieldmark__110_1983892904"/>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983892904"/>
      <w:bookmarkStart w:id="35" w:name="__Fieldmark__121_1983892904"/>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983892904"/>
      <w:bookmarkStart w:id="37" w:name="__Fieldmark__134_1983892904"/>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983892904"/>
      <w:bookmarkStart w:id="39" w:name="__Fieldmark__144_1983892904"/>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983892904"/>
      <w:bookmarkStart w:id="41" w:name="__Fieldmark__145_1983892904"/>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983892904"/>
      <w:bookmarkStart w:id="49" w:name="__Fieldmark__146_1983892904"/>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983892904"/>
      <w:bookmarkStart w:id="51" w:name="__Fieldmark__150_1983892904"/>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983892904"/>
      <w:bookmarkStart w:id="53" w:name="__Fieldmark__153_1983892904"/>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983892904"/>
      <w:bookmarkStart w:id="55" w:name="__Fieldmark__160_1983892904"/>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983892904"/>
      <w:bookmarkStart w:id="57" w:name="__Fieldmark__161_1983892904"/>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983892904"/>
      <w:bookmarkStart w:id="59" w:name="__Fieldmark__162_198389290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983892904"/>
      <w:bookmarkStart w:id="61" w:name="__Fieldmark__164_1983892904"/>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983892904"/>
      <w:bookmarkStart w:id="63" w:name="__Fieldmark__165_1983892904"/>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983892904"/>
      <w:bookmarkStart w:id="65" w:name="__Fieldmark__166_1983892904"/>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983892904"/>
      <w:bookmarkStart w:id="67" w:name="__Fieldmark__170_1983892904"/>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8-11-19T09:43:00Z</dcterms:modified>
  <cp:revision>211</cp:revision>
  <dc:subject/>
  <dc:title>ASTA PUBBLICA PER L’APPALTO DEI LAVORI PER LA REALIZZAZIONE DI UN CENTRO DI PRIMA ACCOGLIENZA PER STRANIERI EXTRACOMUNITARI - RECUPERO EDILIZIO DI N. 6 UNITA’ ABITATIVE</dc:title>
</cp:coreProperties>
</file>