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1272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27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PROCEDURA APERTA PER L’AFFIDAMENTO IN CONCESSIONE  SERVIZIO DI ACCERTAMENTO E RISCOSSIONE DELL'IMPOSTA COMUNALE SULLA PUBBLICITA', DEL DIRITTO SULLE PUBBLICHE AFFISSIONI E DELLA TASSA PER L'OCCUPAZIONE DEGLI SPAZI ED AREE PUBBLICHE, PER LA DURATA DI ANNI 4 INDICATIVAMENTE DAL 01.01.2019 AL 31.12.2022 DEL COMUNE DI PAVULLO NEL FRIGNA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CODICE CIG: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7687529D9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100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PROCEDURA APERTA PER L’AFFIDAMENTO IN CONCESSIONE  SERVIZIO DI ACCERTAMENTO E RISCOSSIONE DELL'IMPOSTA COMUNALE SULLA PUBBLICITA', DEL DIRITTO SULLE PUBBLICHE AFFISSIONI E DELLA TASSA PER L'OCCUPAZIONE DEGLI SPAZI ED AREE PUBBLICHE, PER LA DURATA DI ANNI 4 INDICATIVAMENTE DAL 01.01.2019 AL 31.12.2022 DEL COMUNE DI PAVULLO NEL FRIGNA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CODICE CIG: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7687529D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2348006368"/>
      <w:bookmarkStart w:id="1" w:name="__Fieldmark__5_2348006368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2348006368"/>
      <w:bookmarkStart w:id="3" w:name="__Fieldmark__6_2348006368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2348006368"/>
      <w:bookmarkStart w:id="5" w:name="__Fieldmark__7_2348006368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2348006368"/>
      <w:bookmarkStart w:id="7" w:name="__Fieldmark__8_2348006368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2348006368"/>
      <w:bookmarkStart w:id="9" w:name="__Fieldmark__9_2348006368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2348006368"/>
      <w:bookmarkStart w:id="11" w:name="__Fieldmark__10_2348006368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2348006368"/>
      <w:bookmarkStart w:id="13" w:name="__Fieldmark__11_2348006368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2348006368"/>
      <w:bookmarkStart w:id="15" w:name="__Fieldmark__12_2348006368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2348006368"/>
      <w:bookmarkStart w:id="17" w:name="__Fieldmark__22_2348006368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2348006368"/>
      <w:bookmarkStart w:id="19" w:name="__Fieldmark__23_2348006368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2348006368"/>
      <w:bookmarkStart w:id="21" w:name="__Fieldmark__24_2348006368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2348006368"/>
      <w:bookmarkStart w:id="23" w:name="__Fieldmark__60_2348006368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2348006368"/>
      <w:bookmarkStart w:id="25" w:name="__Fieldmark__61_2348006368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2348006368"/>
      <w:bookmarkStart w:id="27" w:name="__Fieldmark__62_2348006368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7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18-11-19T09:43:00Z</dcterms:modified>
  <cp:revision>192</cp:revision>
  <dc:subject/>
  <dc:title>ASTA PUBBLICA PER L’APPALTO DEI LAVORI PER LA REALIZZAZIONE DI UN CENTRO DI PRIMA ACCOGLIENZA PER STRANIERI EXTRACOMUNITARI - RECUPERO EDILIZIO DI N. 6 UNITA’ ABITATIVE</dc:title>
</cp:coreProperties>
</file>