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1336040"/>
                <wp:effectExtent l="0" t="0" r="0" b="0"/>
                <wp:wrapNone/>
                <wp:docPr id="2" name="Frame2"/>
                <a:graphic xmlns:a="http://schemas.openxmlformats.org/drawingml/2006/main">
                  <a:graphicData uri="http://schemas.microsoft.com/office/word/2010/wordprocessingShape">
                    <wps:wsp>
                      <wps:cNvSpPr txBox="1"/>
                      <wps:spPr>
                        <a:xfrm>
                          <a:off x="0" y="0"/>
                          <a:ext cx="5916930" cy="1336040"/>
                        </a:xfrm>
                        <a:prstGeom prst="rect"/>
                        <a:solidFill>
                          <a:srgbClr val="FFFFFF"/>
                        </a:solidFill>
                        <a:ln w="12700">
                          <a:solidFill>
                            <a:srgbClr val="000000"/>
                          </a:solidFill>
                        </a:ln>
                      </wps:spPr>
                      <wps:txbx>
                        <w:txbxContent>
                          <w:p>
                            <w:pPr>
                              <w:pStyle w:val="Provoggettowestern"/>
                              <w:spacing w:lineRule="auto" w:line="240" w:before="100" w:after="0"/>
                              <w:jc w:val="both"/>
                              <w:rPr>
                                <w:rFonts w:ascii="Arial" w:hAnsi="Arial" w:cs="Arial"/>
                                <w:sz w:val="22"/>
                                <w:szCs w:val="22"/>
                              </w:rPr>
                            </w:pPr>
                            <w:r>
                              <w:rPr>
                                <w:rFonts w:cs="Arial" w:ascii="Arial" w:hAnsi="Arial"/>
                                <w:sz w:val="22"/>
                                <w:szCs w:val="22"/>
                              </w:rPr>
                              <w:t>PROCEDURA APERTA PER L’AFFIDAMENTO IN CONCESSIONE DEL SERVIZIO DI ACCERTAMENTO E RISCOSSIONE DELL'IMPOSTA COMUNALE SULLA PUBBLICITA', DEL DIRITTO SULLE PUBBLICHE AFFISSIONI, COMPRESA LA MATERIALE AFFISSIONE DEI MANIFESTI, PER LA DURATA DI ANNI 5 INDICATIVAMENTE PER IL PERIODO 01/01/2019 - 31/12/2023  DEL COMUNE DI SERRAMAZZONI.</w:t>
                            </w:r>
                          </w:p>
                          <w:p>
                            <w:pPr>
                              <w:pStyle w:val="Normal"/>
                              <w:autoSpaceDE w:val="false"/>
                              <w:rPr/>
                            </w:pPr>
                            <w:r>
                              <w:rPr>
                                <w:rFonts w:cs="Arial"/>
                                <w:b/>
                                <w:sz w:val="22"/>
                                <w:szCs w:val="22"/>
                              </w:rPr>
                              <w:t xml:space="preserve">CODICE CIG: </w:t>
                            </w:r>
                            <w:r>
                              <w:rPr>
                                <w:rFonts w:cs="Arial"/>
                                <w:b/>
                                <w:bCs/>
                                <w:sz w:val="22"/>
                                <w:szCs w:val="22"/>
                              </w:rPr>
                              <w:t>7721538EB8</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05.2pt;mso-wrap-distance-left:9.05pt;mso-wrap-distance-right:9.05pt;mso-wrap-distance-top:0pt;mso-wrap-distance-bottom:0pt;margin-top:10.95pt;mso-position-vertical-relative:text;margin-left:-2.15pt;mso-position-horizontal-relative:text">
                <v:textbox>
                  <w:txbxContent>
                    <w:p>
                      <w:pPr>
                        <w:pStyle w:val="Provoggettowestern"/>
                        <w:spacing w:lineRule="auto" w:line="240" w:before="100" w:after="0"/>
                        <w:jc w:val="both"/>
                        <w:rPr>
                          <w:rFonts w:ascii="Arial" w:hAnsi="Arial" w:cs="Arial"/>
                          <w:sz w:val="22"/>
                          <w:szCs w:val="22"/>
                        </w:rPr>
                      </w:pPr>
                      <w:r>
                        <w:rPr>
                          <w:rFonts w:cs="Arial" w:ascii="Arial" w:hAnsi="Arial"/>
                          <w:sz w:val="22"/>
                          <w:szCs w:val="22"/>
                        </w:rPr>
                        <w:t>PROCEDURA APERTA PER L’AFFIDAMENTO IN CONCESSIONE DEL SERVIZIO DI ACCERTAMENTO E RISCOSSIONE DELL'IMPOSTA COMUNALE SULLA PUBBLICITA', DEL DIRITTO SULLE PUBBLICHE AFFISSIONI, COMPRESA LA MATERIALE AFFISSIONE DEI MANIFESTI, PER LA DURATA DI ANNI 5 INDICATIVAMENTE PER IL PERIODO 01/01/2019 - 31/12/2023  DEL COMUNE DI SERRAMAZZONI.</w:t>
                      </w:r>
                    </w:p>
                    <w:p>
                      <w:pPr>
                        <w:pStyle w:val="Normal"/>
                        <w:autoSpaceDE w:val="false"/>
                        <w:rPr/>
                      </w:pPr>
                      <w:r>
                        <w:rPr>
                          <w:rFonts w:cs="Arial"/>
                          <w:b/>
                          <w:sz w:val="22"/>
                          <w:szCs w:val="22"/>
                        </w:rPr>
                        <w:t xml:space="preserve">CODICE CIG: </w:t>
                      </w:r>
                      <w:r>
                        <w:rPr>
                          <w:rFonts w:cs="Arial"/>
                          <w:b/>
                          <w:bCs/>
                          <w:sz w:val="22"/>
                          <w:szCs w:val="22"/>
                        </w:rPr>
                        <w:t>7721538EB8</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576309270"/>
      <w:bookmarkStart w:id="1" w:name="__Fieldmark__10_3576309270"/>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576309270"/>
      <w:bookmarkStart w:id="3" w:name="__Fieldmark__11_3576309270"/>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576309270"/>
      <w:bookmarkStart w:id="5" w:name="__Fieldmark__12_3576309270"/>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576309270"/>
      <w:bookmarkStart w:id="7" w:name="__Fieldmark__13_3576309270"/>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3576309270"/>
      <w:bookmarkStart w:id="9" w:name="__Fieldmark__24_3576309270"/>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3576309270"/>
      <w:bookmarkStart w:id="11" w:name="__Fieldmark__25_3576309270"/>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3576309270"/>
      <w:bookmarkStart w:id="13" w:name="__Fieldmark__28_3576309270"/>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3576309270"/>
      <w:bookmarkStart w:id="15" w:name="__Fieldmark__31_3576309270"/>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3576309270"/>
      <w:bookmarkStart w:id="17" w:name="__Fieldmark__32_3576309270"/>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3576309270"/>
      <w:bookmarkStart w:id="19" w:name="__Fieldmark__33_3576309270"/>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3576309270"/>
      <w:bookmarkStart w:id="21" w:name="__Fieldmark__34_3576309270"/>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3576309270"/>
      <w:bookmarkStart w:id="23" w:name="__Fieldmark__65_3576309270"/>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3576309270"/>
      <w:bookmarkStart w:id="25" w:name="__Fieldmark__66_3576309270"/>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3576309270"/>
      <w:bookmarkStart w:id="27" w:name="__Fieldmark__67_3576309270"/>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3576309270"/>
      <w:bookmarkStart w:id="29" w:name="__Fieldmark__68_3576309270"/>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3576309270"/>
      <w:bookmarkStart w:id="31" w:name="__Fieldmark__99_357630927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3576309270"/>
      <w:bookmarkStart w:id="33" w:name="__Fieldmark__110_3576309270"/>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3576309270"/>
      <w:bookmarkStart w:id="35" w:name="__Fieldmark__121_3576309270"/>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3576309270"/>
      <w:bookmarkStart w:id="37" w:name="__Fieldmark__134_3576309270"/>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3576309270"/>
      <w:bookmarkStart w:id="39" w:name="__Fieldmark__144_3576309270"/>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3576309270"/>
      <w:bookmarkStart w:id="41" w:name="__Fieldmark__145_3576309270"/>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3576309270"/>
      <w:bookmarkStart w:id="49" w:name="__Fieldmark__146_3576309270"/>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3576309270"/>
      <w:bookmarkStart w:id="51" w:name="__Fieldmark__150_3576309270"/>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3576309270"/>
      <w:bookmarkStart w:id="53" w:name="__Fieldmark__153_3576309270"/>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3576309270"/>
      <w:bookmarkStart w:id="55" w:name="__Fieldmark__160_3576309270"/>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3576309270"/>
      <w:bookmarkStart w:id="57" w:name="__Fieldmark__161_3576309270"/>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3576309270"/>
      <w:bookmarkStart w:id="59" w:name="__Fieldmark__162_3576309270"/>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3576309270"/>
      <w:bookmarkStart w:id="61" w:name="__Fieldmark__164_3576309270"/>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3576309270"/>
      <w:bookmarkStart w:id="63" w:name="__Fieldmark__165_3576309270"/>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3576309270"/>
      <w:bookmarkStart w:id="65" w:name="__Fieldmark__166_3576309270"/>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3576309270"/>
      <w:bookmarkStart w:id="67" w:name="__Fieldmark__170_3576309270"/>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Provoggettowestern">
    <w:name w:val="prov-oggetto-western"/>
    <w:basedOn w:val="Normal"/>
    <w:qFormat/>
    <w:pPr>
      <w:widowControl/>
      <w:tabs>
        <w:tab w:val="clear" w:pos="284"/>
      </w:tabs>
      <w:spacing w:lineRule="auto" w:line="276" w:before="100" w:after="0"/>
      <w:jc w:val="left"/>
    </w:pPr>
    <w:rPr>
      <w:rFonts w:ascii="Tahoma" w:hAnsi="Tahoma" w:cs="Tahom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8-12-07T10:29:00Z</dcterms:modified>
  <cp:revision>219</cp:revision>
  <dc:subject/>
  <dc:title>ASTA PUBBLICA PER L’APPALTO DEI LAVORI PER LA REALIZZAZIONE DI UN CENTRO DI PRIMA ACCOGLIENZA PER STRANIERI EXTRACOMUNITARI - RECUPERO EDILIZIO DI N. 6 UNITA’ ABITATIVE</dc:title>
</cp:coreProperties>
</file>