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336040"/>
                <wp:effectExtent l="0" t="0" r="0" b="0"/>
                <wp:wrapNone/>
                <wp:docPr id="1" name="Frame1"/>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5.2pt;mso-position-vertical-relative:text;margin-left:6.8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428234730"/>
      <w:bookmarkStart w:id="1" w:name="__Fieldmark__10_142823473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428234730"/>
      <w:bookmarkStart w:id="3" w:name="__Fieldmark__11_142823473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428234730"/>
      <w:bookmarkStart w:id="5" w:name="__Fieldmark__12_142823473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428234730"/>
      <w:bookmarkStart w:id="7" w:name="__Fieldmark__13_142823473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2-06T16:33:00Z</dcterms:modified>
  <cp:revision>180</cp:revision>
  <dc:subject/>
  <dc:title>ASTA PUBBLICA PER L’APPALTO DEI LAVORI PER LA REALIZZAZIONE DI UN CENTRO DI PRIMA ACCOGLIENZA PER STRANIERI EXTRACOMUNITARI - RECUPERO EDILIZIO DI N. 6 UNITA’ ABITATIVE</dc:title>
</cp:coreProperties>
</file>