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1336040"/>
                <wp:effectExtent l="0" t="0" r="0" b="0"/>
                <wp:wrapNone/>
                <wp:docPr id="2" name="Frame2"/>
                <a:graphic xmlns:a="http://schemas.openxmlformats.org/drawingml/2006/main">
                  <a:graphicData uri="http://schemas.microsoft.com/office/word/2010/wordprocessingShape">
                    <wps:wsp>
                      <wps:cNvSpPr txBox="1"/>
                      <wps:spPr>
                        <a:xfrm>
                          <a:off x="0" y="0"/>
                          <a:ext cx="5916930" cy="1336040"/>
                        </a:xfrm>
                        <a:prstGeom prst="rect"/>
                        <a:solidFill>
                          <a:srgbClr val="FFFFFF"/>
                        </a:solidFill>
                        <a:ln w="12700">
                          <a:solidFill>
                            <a:srgbClr val="000000"/>
                          </a:solidFill>
                        </a:ln>
                      </wps:spPr>
                      <wps:txb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5.2pt;mso-wrap-distance-left:9.05pt;mso-wrap-distance-right:9.05pt;mso-wrap-distance-top:0pt;mso-wrap-distance-bottom:0pt;margin-top:10.95pt;mso-position-vertical-relative:text;margin-left:-2.15pt;mso-position-horizontal-relative:text">
                <v:textbo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700887775"/>
      <w:bookmarkStart w:id="1" w:name="__Fieldmark__10_1700887775"/>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700887775"/>
      <w:bookmarkStart w:id="3" w:name="__Fieldmark__11_1700887775"/>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700887775"/>
      <w:bookmarkStart w:id="5" w:name="__Fieldmark__12_1700887775"/>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700887775"/>
      <w:bookmarkStart w:id="7" w:name="__Fieldmark__13_1700887775"/>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700887775"/>
      <w:bookmarkStart w:id="9" w:name="__Fieldmark__24_1700887775"/>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700887775"/>
      <w:bookmarkStart w:id="11" w:name="__Fieldmark__25_1700887775"/>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1700887775"/>
      <w:bookmarkStart w:id="13" w:name="__Fieldmark__28_1700887775"/>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700887775"/>
      <w:bookmarkStart w:id="15" w:name="__Fieldmark__31_1700887775"/>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1700887775"/>
      <w:bookmarkStart w:id="17" w:name="__Fieldmark__32_1700887775"/>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1700887775"/>
      <w:bookmarkStart w:id="19" w:name="__Fieldmark__33_1700887775"/>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1700887775"/>
      <w:bookmarkStart w:id="21" w:name="__Fieldmark__34_1700887775"/>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1700887775"/>
      <w:bookmarkStart w:id="23" w:name="__Fieldmark__65_1700887775"/>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1700887775"/>
      <w:bookmarkStart w:id="25" w:name="__Fieldmark__66_1700887775"/>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1700887775"/>
      <w:bookmarkStart w:id="27" w:name="__Fieldmark__67_1700887775"/>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1700887775"/>
      <w:bookmarkStart w:id="29" w:name="__Fieldmark__68_1700887775"/>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1700887775"/>
      <w:bookmarkStart w:id="31" w:name="__Fieldmark__99_170088777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1700887775"/>
      <w:bookmarkStart w:id="33" w:name="__Fieldmark__110_1700887775"/>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1700887775"/>
      <w:bookmarkStart w:id="35" w:name="__Fieldmark__121_1700887775"/>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1700887775"/>
      <w:bookmarkStart w:id="37" w:name="__Fieldmark__134_1700887775"/>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1700887775"/>
      <w:bookmarkStart w:id="39" w:name="__Fieldmark__144_1700887775"/>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1700887775"/>
      <w:bookmarkStart w:id="41" w:name="__Fieldmark__145_1700887775"/>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1700887775"/>
      <w:bookmarkStart w:id="49" w:name="__Fieldmark__146_1700887775"/>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1700887775"/>
      <w:bookmarkStart w:id="51" w:name="__Fieldmark__150_1700887775"/>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1700887775"/>
      <w:bookmarkStart w:id="53" w:name="__Fieldmark__153_1700887775"/>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1700887775"/>
      <w:bookmarkStart w:id="55" w:name="__Fieldmark__160_1700887775"/>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1700887775"/>
      <w:bookmarkStart w:id="57" w:name="__Fieldmark__161_1700887775"/>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1700887775"/>
      <w:bookmarkStart w:id="59" w:name="__Fieldmark__162_170088777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1700887775"/>
      <w:bookmarkStart w:id="61" w:name="__Fieldmark__164_1700887775"/>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1700887775"/>
      <w:bookmarkStart w:id="63" w:name="__Fieldmark__165_1700887775"/>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1700887775"/>
      <w:bookmarkStart w:id="65" w:name="__Fieldmark__166_1700887775"/>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1700887775"/>
      <w:bookmarkStart w:id="67" w:name="__Fieldmark__170_1700887775"/>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Provoggettowestern">
    <w:name w:val="prov-oggetto-western"/>
    <w:basedOn w:val="Normal"/>
    <w:qFormat/>
    <w:pPr>
      <w:widowControl/>
      <w:tabs>
        <w:tab w:val="clear" w:pos="284"/>
      </w:tabs>
      <w:spacing w:lineRule="auto" w:line="276" w:before="100" w:after="0"/>
      <w:jc w:val="left"/>
    </w:pPr>
    <w:rPr>
      <w:rFonts w:ascii="Tahoma" w:hAnsi="Tahoma" w:cs="Tahom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2-07T10:29:00Z</dcterms:modified>
  <cp:revision>219</cp:revision>
  <dc:subject/>
  <dc:title>ASTA PUBBLICA PER L’APPALTO DEI LAVORI PER LA REALIZZAZIONE DI UN CENTRO DI PRIMA ACCOGLIENZA PER STRANIERI EXTRACOMUNITARI - RECUPERO EDILIZIO DI N. 6 UNITA’ ABITATIVE</dc:title>
</cp:coreProperties>
</file>