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133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36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voggettowestern"/>
                              <w:spacing w:lineRule="auto" w:line="240" w:before="10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DURA APERTA PER L’AFFIDAMENTO IN CONCESSIONE DEL SERVIZIO DI ACCERTAMENTO E RISCOSSIONE DELL'IMPOSTA COMUNALE SULLA PUBBLICITA', DEL DIRITTO SULLE PUBBLICHE AFFISSIONI, COMPRESA LA MATERIALE AFFISSIONE DEI MANIFESTI, PER LA DURATA DI ANNI 5 INDICATIVAMENTE PER IL PERIODO 01/01/2019 - 31/12/2023  DEL COMUNE DI SERRAMAZZO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721538EB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5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Provoggettowestern"/>
                        <w:spacing w:lineRule="auto" w:line="240" w:before="10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CEDURA APERTA PER L’AFFIDAMENTO IN CONCESSIONE DEL SERVIZIO DI ACCERTAMENTO E RISCOSSIONE DELL'IMPOSTA COMUNALE SULLA PUBBLICITA', DEL DIRITTO SULLE PUBBLICHE AFFISSIONI, COMPRESA LA MATERIALE AFFISSIONE DEI MANIFESTI, PER LA DURATA DI ANNI 5 INDICATIVAMENTE PER IL PERIODO 01/01/2019 - 31/12/2023  DEL COMUNE DI SERRAMAZZONI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721538E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795791454"/>
      <w:bookmarkStart w:id="1" w:name="__Fieldmark__5_79579145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795791454"/>
      <w:bookmarkStart w:id="3" w:name="__Fieldmark__6_79579145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795791454"/>
      <w:bookmarkStart w:id="5" w:name="__Fieldmark__7_795791454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795791454"/>
      <w:bookmarkStart w:id="7" w:name="__Fieldmark__8_795791454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795791454"/>
      <w:bookmarkStart w:id="9" w:name="__Fieldmark__9_795791454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795791454"/>
      <w:bookmarkStart w:id="11" w:name="__Fieldmark__10_795791454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795791454"/>
      <w:bookmarkStart w:id="13" w:name="__Fieldmark__11_795791454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795791454"/>
      <w:bookmarkStart w:id="15" w:name="__Fieldmark__12_795791454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795791454"/>
      <w:bookmarkStart w:id="17" w:name="__Fieldmark__22_795791454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795791454"/>
      <w:bookmarkStart w:id="19" w:name="__Fieldmark__23_795791454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795791454"/>
      <w:bookmarkStart w:id="21" w:name="__Fieldmark__24_795791454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795791454"/>
      <w:bookmarkStart w:id="23" w:name="__Fieldmark__60_795791454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795791454"/>
      <w:bookmarkStart w:id="25" w:name="__Fieldmark__61_795791454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795791454"/>
      <w:bookmarkStart w:id="27" w:name="__Fieldmark__62_795791454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Provoggettowestern">
    <w:name w:val="prov-oggetto-western"/>
    <w:basedOn w:val="Normal"/>
    <w:qFormat/>
    <w:pPr>
      <w:widowControl/>
      <w:tabs>
        <w:tab w:val="clear" w:pos="284"/>
      </w:tabs>
      <w:spacing w:lineRule="auto" w:line="276" w:before="100" w:after="0"/>
      <w:jc w:val="left"/>
    </w:pPr>
    <w:rPr>
      <w:rFonts w:ascii="Tahoma" w:hAnsi="Tahoma" w:cs="Tahoma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2-06T16:32:00Z</dcterms:modified>
  <cp:revision>197</cp:revision>
  <dc:subject/>
  <dc:title>ASTA PUBBLICA PER L’APPALTO DEI LAVORI PER LA REALIZZAZIONE DI UN CENTRO DI PRIMA ACCOGLIENZA PER STRANIERI EXTRACOMUNITARI - RECUPERO EDILIZIO DI N. 6 UNITA’ ABITATIVE</dc:title>
</cp:coreProperties>
</file>