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6580</wp:posOffset>
                </wp:positionH>
                <wp:positionV relativeFrom="paragraph">
                  <wp:posOffset>-422275</wp:posOffset>
                </wp:positionV>
                <wp:extent cx="1501140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ssolta con F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33.2pt;mso-wrap-distance-left:9.05pt;mso-wrap-distance-right:9.05pt;mso-wrap-distance-top:0pt;mso-wrap-distance-bottom:0pt;margin-top:-33.25pt;mso-position-vertical-relative:text;margin-left:34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MARCA DA BOLL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Assolta con F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POSTA"/>
        <w:jc w:val="center"/>
        <w:rPr/>
      </w:pPr>
      <w:r>
        <w:rPr>
          <w:rFonts w:cs="Arial"/>
          <w:b/>
          <w:szCs w:val="24"/>
        </w:rPr>
        <w:t>ALLEGATO 1  - DOMANDA DI PARTECIPAZIONE ALLA GARA</w:t>
      </w:r>
    </w:p>
    <w:p>
      <w:pPr>
        <w:pStyle w:val="PROPOSTA"/>
        <w:jc w:val="center"/>
        <w:rPr>
          <w:rFonts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41275</wp:posOffset>
                </wp:positionV>
                <wp:extent cx="5916930" cy="1231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231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OCEDURA APERTA PER L'AFFIDAMENTO DEL SERVIZIO RIMOZIONE NEVE, SPARGIMENTO SALE E SERVIZI AFFINI SULLE STRADE COMUNALI DI PAVULLO NEL FRIGNANO PER 3 STAGIONI INVERNALI TRIENNIO 2022-2025 SUDDIVO IN LOTTI: N. 31 LOTTI PER  SERVIZIO RIMOZIONE  NEVE, N. 5 LOTTI   PER SERVIZO DI SPARGIMENTO SALE MEDIANTE RICORSO ALLA PIATTAFORMA TELEMATICA SATER-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97pt;mso-wrap-distance-left:9.05pt;mso-wrap-distance-right:9.05pt;mso-wrap-distance-top:0pt;mso-wrap-distance-bottom:0pt;margin-top:3.2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</w:rPr>
                        <w:t>PROCEDURA APERTA PER L'AFFIDAMENTO DEL SERVIZIO RIMOZIONE NEVE, SPARGIMENTO SALE E SERVIZI AFFINI SULLE STRADE COMUNALI DI PAVULLO NEL FRIGNANO PER 3 STAGIONI INVERNALI TRIENNIO 2022-2025 SUDDIVO IN LOTTI: N. 31 LOTTI PER  SERVIZIO RIMOZIONE  NEVE, N. 5 LOTTI   PER SERVIZO DI SPARGIMENTO SALE MEDIANTE RICORSO ALLA PIATTAFORMA TELEMATICA SATER-ER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-BoldMT" w:hAnsi="Arial-BoldMT" w:cs="Arial-BoldMT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jc w:val="right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lla  </w:t>
      </w:r>
      <w:r>
        <w:rPr>
          <w:rFonts w:cs="Arial"/>
          <w:sz w:val="22"/>
          <w:szCs w:val="22"/>
        </w:rPr>
        <w:t>Centrale unica di Committenza</w:t>
      </w:r>
    </w:p>
    <w:p>
      <w:pPr>
        <w:pStyle w:val="Normal"/>
        <w:ind w:left="5681" w:hanging="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>Unione dei comuni del Frignano</w:t>
      </w:r>
    </w:p>
    <w:p>
      <w:pPr>
        <w:pStyle w:val="Normal"/>
        <w:ind w:left="5681" w:hanging="0"/>
        <w:jc w:val="right"/>
        <w:rPr/>
      </w:pPr>
      <w:r>
        <w:rPr>
          <w:rFonts w:cs="Arial"/>
          <w:sz w:val="22"/>
          <w:szCs w:val="22"/>
        </w:rPr>
        <w:tab/>
        <w:tab/>
        <w:t>Via Giardini 15</w:t>
      </w:r>
    </w:p>
    <w:p>
      <w:pPr>
        <w:pStyle w:val="Normal"/>
        <w:ind w:left="5681" w:hanging="0"/>
        <w:jc w:val="right"/>
        <w:rPr/>
      </w:pPr>
      <w:r>
        <w:rPr>
          <w:rFonts w:cs="Arial"/>
          <w:sz w:val="22"/>
          <w:szCs w:val="22"/>
        </w:rPr>
        <w:tab/>
        <w:tab/>
        <w:t>Pavullo nel Frignano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Note per la compilazione: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Si precisa che, qualora dal presente modulo di partecipazione alla gara non si evinca l’esatta individuazione dell’operatore economico offerente ed, in caso di raggruppamenti temporanei, consorzi ordinari di concorrenti,coassicurazioni,  GEIE o rete di imprese, qualora non siano indicate tutte le imprese degli stessi raggruppamenti temporanei, consorzi ordinari di concorrenti, coassicurazioni, GEIE o reti di imprese - si procederà all’immediata esclusione dalla gara senza possibilità di attivazione di nessun tipo di soccorso istruttorio - fatto salvo il caso in cui tali dati possano essere acquisiti tramite altra documentazione presentata in sede di gara. 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pacing w:val="-2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pacing w:val="-2"/>
          <w:sz w:val="20"/>
          <w:szCs w:val="20"/>
        </w:rPr>
        <w:t>Pertanto la tabella sottostante deve essere compilata indicando le generalità e la qualifica del sottoscrittore, scegliendo uno fra i casi alternativi di cui ai successivi punti – ed apponendo un segno grafico a fianco della dichiarazione scelta oppure cancellando o barrando quella non pertinent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In caso di raggruppamento temporaneo o consorzio ordinario non ancora costituiti o coassicurazioni potrà essere presentato un unico documento, riportante i dati di tutti i soggetti, e </w:t>
      </w:r>
      <w:r>
        <w:rPr>
          <w:rFonts w:cs="Arial" w:ascii="Arial" w:hAnsi="Arial"/>
          <w:color w:val="000000"/>
          <w:spacing w:val="-2"/>
          <w:sz w:val="20"/>
          <w:szCs w:val="20"/>
          <w:u w:val="single"/>
        </w:rPr>
        <w:t>sottoscritto contestualmente da tutti i legali rappresentant</w:t>
      </w:r>
      <w:r>
        <w:rPr>
          <w:rFonts w:cs="Arial" w:ascii="Arial" w:hAnsi="Arial"/>
          <w:color w:val="000000"/>
          <w:spacing w:val="-2"/>
          <w:sz w:val="20"/>
          <w:szCs w:val="20"/>
        </w:rPr>
        <w:t>i, in alternativa ogni componente il raggruppamento o consorzio ordinario non ancora costituito o coassicurazioni, dovrà presentare propria domanda di partecipazione alla gara ( da redigersi preferibilmente in conformità al presente Allegato 1)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pacing w:val="-2"/>
          <w:sz w:val="20"/>
          <w:szCs w:val="20"/>
        </w:rPr>
      </w:pPr>
      <w:r>
        <w:rPr>
          <w:rFonts w:cs="Arial"/>
          <w:b/>
          <w:bCs/>
          <w:color w:val="000000"/>
          <w:spacing w:val="-2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..……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n.  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..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Codice Fiscale</w:t>
      </w:r>
      <w:r>
        <w:rPr>
          <w:rFonts w:cs="Arial"/>
          <w:b/>
          <w:sz w:val="22"/>
          <w:szCs w:val="22"/>
        </w:rPr>
        <w:t xml:space="preserve">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</w:rPr>
        <w:t xml:space="preserve">n qualità di </w:t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ecificare se </w:t>
      </w:r>
      <w:r>
        <w:rPr>
          <w:rFonts w:cs="Arial"/>
          <w:sz w:val="22"/>
          <w:szCs w:val="22"/>
          <w:shd w:fill="FFFFFF" w:val="clear"/>
        </w:rPr>
        <w:t>l’impresa concorrente è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10_3582666087"/>
      <w:bookmarkStart w:id="1" w:name="__Fieldmark__10_3582666087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microimpresa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11_3582666087"/>
      <w:bookmarkStart w:id="3" w:name="__Fieldmark__11_3582666087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piccola impresa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12_3582666087"/>
      <w:bookmarkStart w:id="5" w:name="__Fieldmark__12_3582666087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media impresa </w:t>
      </w:r>
    </w:p>
    <w:p>
      <w:pPr>
        <w:pStyle w:val="Normal"/>
        <w:spacing w:lineRule="auto" w:line="360"/>
        <w:rPr>
          <w:rFonts w:eastAsia="Tahoma-Bold;MS Mincho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13_3582666087"/>
      <w:bookmarkStart w:id="7" w:name="__Fieldmark__13_3582666087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altro </w:t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E-mail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Pec:   </w:t>
      </w:r>
      <w:r>
        <w:fldChar w:fldCharType="begin">
          <w:ffData>
            <w:name w:val="Testo20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PROPOSTA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PROPOSTA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HIEDE/CHIEDONO</w:t>
      </w:r>
    </w:p>
    <w:p>
      <w:pPr>
        <w:pStyle w:val="PROPOSTA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per i seguenti Lotti ( barrare il/i lotti/i  che  interessa/no):</w:t>
      </w:r>
    </w:p>
    <w:p>
      <w:pPr>
        <w:pStyle w:val="PROPOSTA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  <w:highlight w:val="green"/>
        </w:rPr>
        <w:t>LOTTI SERVIZIO SPALATA NEVE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24_3582666087"/>
      <w:bookmarkStart w:id="9" w:name="__Fieldmark__24_3582666087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 xml:space="preserve">LOTTO N.1) CASTAGNETO CIG:9426186EC0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25_3582666087"/>
      <w:bookmarkStart w:id="11" w:name="__Fieldmark__25_3582666087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 xml:space="preserve">LOTTO N.2)  FONDOVALLE di CASTAGNETO e VERICA CIG:9426202BF5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26_3582666087"/>
      <w:bookmarkStart w:id="13" w:name="__Fieldmark__26_3582666087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 xml:space="preserve">LOTTO N.3) 3A  VERICA  CIG:9426186EC0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27_3582666087"/>
      <w:bookmarkStart w:id="15" w:name="__Fieldmark__27_3582666087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 xml:space="preserve">LOTTO N.4) CAMPIANO e NIVIANO ALTA CIG:9426226FC2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8_3582666087"/>
      <w:bookmarkStart w:id="17" w:name="__Fieldmark__28_3582666087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5) S. ANTONIO  CIG:94262389AB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9_3582666087"/>
      <w:bookmarkStart w:id="19" w:name="__Fieldmark__29_3582666087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6) COSCOGNO CIG:9426244E9D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0" w:name="__Fieldmark__30_3582666087"/>
      <w:bookmarkStart w:id="21" w:name="__Fieldmark__30_3582666087"/>
      <w:bookmarkEnd w:id="2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7) MONZONE - PRATOLINO CIG:9426256886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31_3582666087"/>
      <w:bookmarkStart w:id="23" w:name="__Fieldmark__31_3582666087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8 CAMATTA-OLINA CIG:9426264F1E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32_3582666087"/>
      <w:bookmarkStart w:id="25" w:name="__Fieldmark__32_3582666087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9) RENNO- SASSOROSSO CIG:94262714E8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33_3582666087"/>
      <w:bookmarkStart w:id="27" w:name="__Fieldmark__33_3582666087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0) MICENO - BOTTEGONE CIG:9426279B80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8" w:name="__Fieldmark__34_3582666087"/>
      <w:bookmarkStart w:id="29" w:name="__Fieldmark__34_3582666087"/>
      <w:bookmarkEnd w:id="2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1) MONTEBONELLO CIG:9426285077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0" w:name="__Fieldmark__35_3582666087"/>
      <w:bookmarkStart w:id="31" w:name="__Fieldmark__35_3582666087"/>
      <w:bookmarkEnd w:id="3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2) CASA VENTURELLI CIG:9426300CD4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2" w:name="__Fieldmark__36_3582666087"/>
      <w:bookmarkStart w:id="33" w:name="__Fieldmark__36_3582666087"/>
      <w:bookmarkEnd w:id="3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3) CASA BOSI di MONTEBONELLO CIG:9426341EA9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4" w:name="__Fieldmark__37_3582666087"/>
      <w:bookmarkStart w:id="35" w:name="__Fieldmark__37_3582666087"/>
      <w:bookmarkEnd w:id="3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4) FRASSINETI – MONTEFORCO  CIG:9426349546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6" w:name="__Fieldmark__38_3582666087"/>
      <w:bookmarkStart w:id="37" w:name="__Fieldmark__38_3582666087"/>
      <w:bookmarkEnd w:id="3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5) IDDIANO CIG:9426376B8C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8" w:name="__Fieldmark__39_3582666087"/>
      <w:bookmarkStart w:id="39" w:name="__Fieldmark__39_3582666087"/>
      <w:bookmarkEnd w:id="3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6) SASSOGUIDANO - FONTANAMORA CIG:9426388575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0" w:name="__Fieldmark__40_3582666087"/>
      <w:bookmarkStart w:id="41" w:name="__Fieldmark__40_3582666087"/>
      <w:bookmarkEnd w:id="4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7) FONTANACCIA  CIG:9426402104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2" w:name="__Fieldmark__41_3582666087"/>
      <w:bookmarkStart w:id="43" w:name="__Fieldmark__41_3582666087"/>
      <w:bookmarkEnd w:id="4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8) MONTORSO - LAVACCHIO – NIVIANO CIG:942641079C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4" w:name="__Fieldmark__42_3582666087"/>
      <w:bookmarkStart w:id="45" w:name="__Fieldmark__42_3582666087"/>
      <w:bookmarkEnd w:id="4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9) GAIATO E VAL DI SASSO  CIG:942647908F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6" w:name="__Fieldmark__43_3582666087"/>
      <w:bookmarkStart w:id="47" w:name="__Fieldmark__43_3582666087"/>
      <w:bookmarkEnd w:id="4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0) BENEDELLO – CROCETTE CIG:94264909°0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8" w:name="__Fieldmark__44_3582666087"/>
      <w:bookmarkStart w:id="49" w:name="__Fieldmark__44_3582666087"/>
      <w:bookmarkEnd w:id="4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1) PIANTACROCE – MONTECUCCOLO –MEDIANA  CIG:9426495DBF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0" w:name="__Fieldmark__45_3582666087"/>
      <w:bookmarkStart w:id="51" w:name="__Fieldmark__45_3582666087"/>
      <w:bookmarkEnd w:id="5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2) MONTATA e DEPURATORE del CAPOLUOGO CIG:94265001E3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70" w:hanging="57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2" w:name="__Fieldmark__46_3582666087"/>
      <w:bookmarkStart w:id="53" w:name="__Fieldmark__46_3582666087"/>
      <w:bookmarkEnd w:id="5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3) S. PELLEGRINO–QUERCIAGROSSA–BUDRIA – MONTECUCCOLO  CIG:94265077A8</w:t>
      </w:r>
    </w:p>
    <w:p>
      <w:pPr>
        <w:pStyle w:val="Normal"/>
        <w:ind w:left="570" w:hanging="57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4" w:name="__Fieldmark__47_3582666087"/>
      <w:bookmarkStart w:id="55" w:name="__Fieldmark__47_3582666087"/>
      <w:bookmarkEnd w:id="5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4) SERRA DI PORTO CAPOLUOGO  CIG:9426515E40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6" w:name="__Fieldmark__48_3582666087"/>
      <w:bookmarkStart w:id="57" w:name="__Fieldmark__48_3582666087"/>
      <w:bookmarkEnd w:id="5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 xml:space="preserve">LOTTON.25)  PISCINA – VERZANELLA – CENTRALE CAPOLUOGO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ab/>
        <w:t>CIG:9426530AA2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8" w:name="__Fieldmark__49_3582666087"/>
      <w:bookmarkStart w:id="59" w:name="__Fieldmark__49_3582666087"/>
      <w:bookmarkEnd w:id="5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6) STADIO PIAZZA TOSCANINI VIALE MATTEOTTI  CIG:942654355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0" w:name="__Fieldmark__50_3582666087"/>
      <w:bookmarkStart w:id="61" w:name="__Fieldmark__50_3582666087"/>
      <w:bookmarkEnd w:id="6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7) BUDRIA - MONTEOBIZZO  CIG:9426522CC9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2" w:name="__Fieldmark__51_3582666087"/>
      <w:bookmarkStart w:id="63" w:name="__Fieldmark__51_3582666087"/>
      <w:bookmarkEnd w:id="6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8) CAPOLUOGO (VICOLI e PEDONALI)  CIG:9426561439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4" w:name="__Fieldmark__52_3582666087"/>
      <w:bookmarkStart w:id="65" w:name="__Fieldmark__52_3582666087"/>
      <w:bookmarkEnd w:id="6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9) S. ANTONIO( PEDONALI e ACCESSI SCUOLE)  CIG:9426583660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6" w:name="__Fieldmark__53_3582666087"/>
      <w:bookmarkStart w:id="67" w:name="__Fieldmark__53_3582666087"/>
      <w:bookmarkEnd w:id="6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30) VIA PREDIERA  - TORRICELLA - OSPEDALE CIG:9426609BD3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8" w:name="__Fieldmark__54_3582666087"/>
      <w:bookmarkStart w:id="69" w:name="__Fieldmark__54_3582666087"/>
      <w:bookmarkEnd w:id="6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31) 3B VERICA CENTRO CIG:9426617270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  <w:highlight w:val="green"/>
        </w:rPr>
        <w:t>LOTTI SERVIZIO SPARGIMENTO S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rPr>
          <w:rFonts w:eastAsia="Tahoma-Bold;MS Mincho" w:cs="Arial"/>
          <w:b/>
          <w:b/>
          <w:bCs/>
          <w:sz w:val="22"/>
          <w:szCs w:val="24"/>
        </w:rPr>
      </w:pPr>
      <w:r>
        <w:rPr>
          <w:rFonts w:eastAsia="Tahoma-Bold;MS Mincho" w:cs="Arial"/>
          <w:b/>
          <w:bCs/>
          <w:sz w:val="22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70" w:name="__Fieldmark__55_3582666087"/>
      <w:bookmarkStart w:id="71" w:name="__Fieldmark__55_3582666087"/>
      <w:bookmarkEnd w:id="7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32) 102 GAIATO – MONTORSO – RENNO  CIG:94266215BC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8" w:hanging="568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72" w:name="__Fieldmark__56_3582666087"/>
      <w:bookmarkStart w:id="73" w:name="__Fieldmark__56_3582666087"/>
      <w:bookmarkEnd w:id="7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33) 103 LAVACCHIO - NIVIANO – VERICA – SASSOGUIDANO CIG:9426627AA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74" w:name="__Fieldmark__57_3582666087"/>
      <w:bookmarkStart w:id="75" w:name="__Fieldmark__57_3582666087"/>
      <w:bookmarkEnd w:id="7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34) 104 S. ANTONIO – BENEDELLO  - IDDIANO CIG:9426631DFA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76" w:name="__Fieldmark__58_3582666087"/>
      <w:bookmarkStart w:id="77" w:name="__Fieldmark__58_3582666087"/>
      <w:bookmarkEnd w:id="7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35) 105 MONZONE  - PRATOLIONO CIG:94266372F1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78" w:name="__Fieldmark__59_3582666087"/>
      <w:bookmarkStart w:id="79" w:name="__Fieldmark__59_3582666087"/>
      <w:bookmarkEnd w:id="7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 xml:space="preserve">LOTTO N.36) 106MONTEBONELLO–CASA VENTURELLI–MICENO- FRASSINETI  </w:t>
        <w:tab/>
        <w:t xml:space="preserve">     CIG:9426646A5C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PROPOSTA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PROPOSTA"/>
        <w:jc w:val="left"/>
        <w:rPr/>
      </w:pPr>
      <w:r>
        <w:rPr>
          <w:rFonts w:eastAsia="Arial" w:cs="Arial"/>
          <w:b/>
          <w:bCs/>
          <w:szCs w:val="24"/>
        </w:rPr>
        <w:t xml:space="preserve"> </w:t>
      </w:r>
      <w:r>
        <w:rPr>
          <w:rFonts w:cs="Arial"/>
          <w:b/>
          <w:bCs/>
          <w:szCs w:val="24"/>
        </w:rPr>
        <w:t xml:space="preserve">Di partecipare alla </w:t>
      </w:r>
      <w:r>
        <w:rPr>
          <w:rFonts w:eastAsia="Tahoma-Bold;MS Mincho" w:cs="Arial"/>
          <w:b/>
          <w:bCs/>
          <w:szCs w:val="24"/>
        </w:rPr>
        <w:t xml:space="preserve"> gara in oggetto in qualità di</w:t>
      </w:r>
      <w:r>
        <w:rPr>
          <w:rFonts w:eastAsia="Tahoma-Bold;MS Mincho" w:cs="Arial"/>
          <w:b/>
          <w:szCs w:val="24"/>
        </w:rPr>
        <w:t>: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Cs w:val="24"/>
        </w:rPr>
      </w:pPr>
      <w:r>
        <w:rPr>
          <w:rFonts w:eastAsia="Tahoma-Bold;MS Mincho" w:cs="Arial"/>
          <w:b/>
          <w:bCs/>
          <w:szCs w:val="24"/>
        </w:rPr>
        <w:t>(il concorrente deve barrare l’ipotesi che lo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(in caso di concorrente singolo)</w:t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;MS Mincho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0" w:name="__Fieldmark__60_3582666087"/>
      <w:bookmarkStart w:id="81" w:name="__Fieldmark__60_3582666087"/>
      <w:bookmarkEnd w:id="8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imprenditore individuale, anche artigiano / società commerciale / società cooperativa [lettera </w:t>
      </w:r>
      <w:r>
        <w:rPr>
          <w:rFonts w:eastAsia="Tahoma-Bold;MS Mincho" w:cs="Arial"/>
          <w:b/>
          <w:bCs/>
          <w:sz w:val="22"/>
          <w:szCs w:val="22"/>
        </w:rPr>
        <w:t>a</w:t>
      </w:r>
      <w:r>
        <w:rPr>
          <w:rFonts w:eastAsia="Tahoma-Bold;MS Mincho" w:cs="Arial"/>
          <w:sz w:val="22"/>
          <w:szCs w:val="22"/>
        </w:rPr>
        <w:t>) dell’art. 45, comma 1, del D.Lgs. 50/2016]</w:t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;MS Mincho" w:cs="Arial"/>
          <w:sz w:val="22"/>
          <w:szCs w:val="22"/>
        </w:rPr>
      </w:pPr>
      <w:r>
        <w:rPr>
          <w:rFonts w:eastAsia="Tahoma-Bold;MS Mincho" w:cs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;MS Mincho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2" w:name="__Fieldmark__61_3582666087"/>
      <w:bookmarkStart w:id="83" w:name="__Fieldmark__61_3582666087"/>
      <w:bookmarkEnd w:id="8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consorzio fra società cooperative di produzione e lavoro costituito a norma della legge 25 giugno 1909, n. 422, e successive modificazioni, / consorzio tra imprese artigiane di cui alla legge 8 agosto 1985, n. 443 [lettera </w:t>
      </w:r>
      <w:r>
        <w:rPr>
          <w:rFonts w:eastAsia="Tahoma-Bold;MS Mincho" w:cs="Arial"/>
          <w:b/>
          <w:bCs/>
          <w:sz w:val="22"/>
          <w:szCs w:val="22"/>
        </w:rPr>
        <w:t>b</w:t>
      </w:r>
      <w:r>
        <w:rPr>
          <w:rFonts w:eastAsia="Tahoma-Bold;MS Mincho" w:cs="Arial"/>
          <w:sz w:val="22"/>
          <w:szCs w:val="22"/>
        </w:rPr>
        <w:t>) dell’art. 45, comma 2, del D.Lgs. 50/2016]</w:t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;MS Mincho" w:cs="Arial"/>
          <w:sz w:val="22"/>
          <w:szCs w:val="22"/>
        </w:rPr>
      </w:pPr>
      <w:r>
        <w:rPr>
          <w:rFonts w:eastAsia="Tahoma-Bold;MS Mincho" w:cs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;MS Mincho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4" w:name="__Fieldmark__62_3582666087"/>
      <w:bookmarkStart w:id="85" w:name="__Fieldmark__62_3582666087"/>
      <w:bookmarkEnd w:id="8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Wingdings-Regular;Arial Unicode MS"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consorzio stabile, costituito anche in forma di società consortile ai sensi dell'articolo 2615-ter del codice civile, tra imprenditori individuali, anche artigiani, società commerciali, società cooperative di produzione e lavoro; [lettera </w:t>
      </w:r>
      <w:r>
        <w:rPr>
          <w:rFonts w:eastAsia="Tahoma-Bold;MS Mincho" w:cs="Arial"/>
          <w:b/>
          <w:bCs/>
          <w:sz w:val="22"/>
          <w:szCs w:val="22"/>
        </w:rPr>
        <w:t>c</w:t>
      </w:r>
      <w:r>
        <w:rPr>
          <w:rFonts w:eastAsia="Tahoma-Bold;MS Mincho" w:cs="Arial"/>
          <w:sz w:val="22"/>
          <w:szCs w:val="22"/>
        </w:rPr>
        <w:t>) dell’art. 45, comma 2, del D.Lgs. 50/2016]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Tahoma-Bold;MS Mincho" w:cs="Arial"/>
          <w:b/>
          <w:bCs/>
          <w:sz w:val="22"/>
          <w:szCs w:val="22"/>
        </w:rPr>
        <w:t>(in caso di raggruppamenti temporanei di concorrenti)</w:t>
      </w:r>
    </w:p>
    <w:p>
      <w:pPr>
        <w:pStyle w:val="Sche3"/>
        <w:tabs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6" w:name="__Fieldmark__63_3582666087"/>
      <w:bookmarkStart w:id="87" w:name="__Fieldmark__63_3582666087"/>
      <w:bookmarkEnd w:id="8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Mandataria</w:t>
      </w:r>
      <w:r>
        <w:rPr>
          <w:rFonts w:eastAsia="Tahoma-Bold;MS Mincho" w:cs="Arial" w:ascii="Arial" w:hAnsi="Arial"/>
          <w:sz w:val="22"/>
          <w:szCs w:val="22"/>
        </w:rPr>
        <w:t xml:space="preserve"> di un raggruppamento temporaneo di concorrenti o di un consorzio ordinario di concorrenti di cui alle lettere </w:t>
      </w:r>
      <w:r>
        <w:rPr>
          <w:rFonts w:eastAsia="Tahoma-Bold;MS Mincho" w:cs="Arial" w:ascii="Arial" w:hAnsi="Arial"/>
          <w:b/>
          <w:sz w:val="22"/>
          <w:szCs w:val="22"/>
        </w:rPr>
        <w:t>d),</w:t>
      </w:r>
      <w:r>
        <w:rPr>
          <w:rFonts w:eastAsia="Tahoma-Bold;MS Mincho" w:cs="Arial" w:ascii="Arial" w:hAnsi="Arial"/>
          <w:sz w:val="22"/>
          <w:szCs w:val="22"/>
        </w:rPr>
        <w:t xml:space="preserve"> </w:t>
      </w:r>
      <w:r>
        <w:rPr>
          <w:rFonts w:eastAsia="Tahoma-Bold;MS Mincho" w:cs="Arial" w:ascii="Arial" w:hAnsi="Arial"/>
          <w:b/>
          <w:bCs/>
          <w:sz w:val="22"/>
          <w:szCs w:val="22"/>
        </w:rPr>
        <w:t>e</w:t>
      </w:r>
      <w:r>
        <w:rPr>
          <w:rFonts w:eastAsia="Tahoma-Bold;MS Mincho" w:cs="Arial" w:ascii="Arial" w:hAnsi="Arial"/>
          <w:sz w:val="22"/>
          <w:szCs w:val="22"/>
        </w:rPr>
        <w:t xml:space="preserve">)  dell’art. 45, comma 2, del D.Lgs. 50/2016 </w:t>
      </w:r>
      <w:r>
        <w:rPr>
          <w:rFonts w:cs="Arial" w:ascii="Arial" w:hAnsi="Arial"/>
          <w:sz w:val="22"/>
          <w:szCs w:val="22"/>
        </w:rPr>
        <w:t>di tipo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8" w:name="__Fieldmark__64_3582666087"/>
      <w:bookmarkStart w:id="89" w:name="__Fieldmark__64_3582666087"/>
      <w:bookmarkEnd w:id="8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90" w:name="__Fieldmark__65_3582666087"/>
      <w:bookmarkStart w:id="91" w:name="__Fieldmark__65_3582666087"/>
      <w:bookmarkEnd w:id="9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verticale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92" w:name="__Fieldmark__66_3582666087"/>
      <w:bookmarkStart w:id="93" w:name="__Fieldmark__66_3582666087"/>
      <w:bookmarkEnd w:id="9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misto</w:t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;MS Mincho" w:cs="Arial"/>
          <w:b/>
          <w:b/>
          <w:bCs/>
          <w:color w:val="000000"/>
          <w:sz w:val="22"/>
          <w:szCs w:val="22"/>
        </w:rPr>
      </w:pPr>
      <w:r>
        <w:rPr>
          <w:rFonts w:eastAsia="Tahoma-Bold;MS Mincho"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94" w:name="__Fieldmark__67_3582666087"/>
      <w:bookmarkStart w:id="95" w:name="__Fieldmark__67_3582666087"/>
      <w:bookmarkEnd w:id="9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Wingdings-Regular;Arial Unicode MS"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>Mandante di un raggruppamento temporaneo di concorrenti o di un consorzio ordinario di concorrenti di cui alle lettere</w:t>
      </w:r>
      <w:r>
        <w:rPr>
          <w:rFonts w:eastAsia="Tahoma-Bold;MS Mincho" w:cs="Arial"/>
          <w:b/>
          <w:sz w:val="22"/>
          <w:szCs w:val="22"/>
        </w:rPr>
        <w:t xml:space="preserve"> d), e)</w:t>
      </w:r>
      <w:r>
        <w:rPr>
          <w:rFonts w:eastAsia="Tahoma-Bold;MS Mincho" w:cs="Arial"/>
          <w:sz w:val="22"/>
          <w:szCs w:val="22"/>
        </w:rPr>
        <w:t xml:space="preserve">  dell’art. 45, comma 2, del D.Lgs. 50/2016 di tipo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96" w:name="__Fieldmark__68_3582666087"/>
      <w:bookmarkStart w:id="97" w:name="__Fieldmark__68_3582666087"/>
      <w:bookmarkEnd w:id="9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98" w:name="__Fieldmark__69_3582666087"/>
      <w:bookmarkStart w:id="99" w:name="__Fieldmark__69_3582666087"/>
      <w:bookmarkEnd w:id="9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verticale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0" w:name="__Fieldmark__70_3582666087"/>
      <w:bookmarkStart w:id="101" w:name="__Fieldmark__70_3582666087"/>
      <w:bookmarkEnd w:id="10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mist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color w:val="000000"/>
          <w:sz w:val="22"/>
          <w:szCs w:val="22"/>
        </w:rPr>
      </w:pPr>
      <w:r>
        <w:rPr>
          <w:rFonts w:eastAsia="Tahoma-Bold;MS Mincho"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(in caso di impresa associata ai sensi dell’art. 92, comma 5, D.P.R. 207/2010 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2" w:name="__Fieldmark__71_3582666087"/>
      <w:bookmarkStart w:id="103" w:name="__Fieldmark__71_3582666087"/>
      <w:bookmarkEnd w:id="10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Wingdings-Regular;Arial Unicode MS"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>impresa associata ai sensi dell’art. 92, comma 5, del D.P.R. 207/2010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iCs/>
          <w:sz w:val="22"/>
          <w:szCs w:val="22"/>
        </w:rPr>
      </w:pPr>
      <w:r>
        <w:rPr>
          <w:rFonts w:eastAsia="Arial" w:cs="Arial"/>
          <w:b/>
          <w:i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284"/>
        </w:tabs>
        <w:spacing w:before="100" w:after="119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119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______________________</w:t>
        <w:tab/>
        <w:tab/>
        <w:tab/>
        <w:tab/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 xml:space="preserve"> </w:t>
      </w:r>
    </w:p>
    <w:p>
      <w:pPr>
        <w:pStyle w:val="Normal"/>
        <w:widowControl/>
        <w:tabs>
          <w:tab w:val="clear" w:pos="284"/>
        </w:tabs>
        <w:spacing w:before="100" w:after="0"/>
        <w:ind w:right="4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ind w:right="40" w:hanging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3z0">
    <w:name w:val="WW8Num3z0"/>
    <w:qFormat/>
    <w:rPr>
      <w:rFonts w:eastAsia="Tahoma-Bold;MS Mincho"/>
      <w:b/>
    </w:rPr>
  </w:style>
  <w:style w:type="character" w:styleId="WW8Num5z0">
    <w:name w:val="WW8Num5z0"/>
    <w:qFormat/>
    <w:rPr>
      <w:rFonts w:eastAsia="Tahoma-Bold;MS Mincho"/>
      <w:b/>
    </w:rPr>
  </w:style>
  <w:style w:type="character" w:styleId="WW8Num7z0">
    <w:name w:val="WW8Num7z0"/>
    <w:qFormat/>
    <w:rPr>
      <w:rFonts w:eastAsia="Tahoma-Bold;MS Mincho"/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eastAsia="Tahoma-Bold;MS Mincho"/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Calibri" w:hAnsi="Calibri" w:eastAsia="Times New Roman" w:cs="Calibri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0:31:00Z</dcterms:created>
  <dc:creator>Sconosciuto</dc:creator>
  <dc:description/>
  <cp:keywords/>
  <dc:language>en-US</dc:language>
  <cp:lastModifiedBy>ccappi</cp:lastModifiedBy>
  <cp:lastPrinted>2013-11-29T09:23:00Z</cp:lastPrinted>
  <dcterms:modified xsi:type="dcterms:W3CDTF">2022-10-03T10:54:00Z</dcterms:modified>
  <cp:revision>20</cp:revision>
  <dc:subject/>
  <dc:title>ASTA PUBBLICA PER L’APPALTO DEI LAVORI PER LA REALIZZAZIONE DI UN CENTRO DI PRIMA ACCOGLIENZA PER STRANIERI EXTRACOMUNITARI - RECUPERO EDILIZIO DI N. 6 UNITA’ ABITATIVE</dc:title>
</cp:coreProperties>
</file>