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524244464"/>
      <w:bookmarkStart w:id="1" w:name="__Fieldmark__5_152424446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524244464"/>
      <w:bookmarkStart w:id="3" w:name="__Fieldmark__6_152424446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524244464"/>
      <w:bookmarkStart w:id="5" w:name="__Fieldmark__7_1524244464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524244464"/>
      <w:bookmarkStart w:id="7" w:name="__Fieldmark__8_1524244464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524244464"/>
      <w:bookmarkStart w:id="9" w:name="__Fieldmark__9_1524244464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524244464"/>
      <w:bookmarkStart w:id="11" w:name="__Fieldmark__10_1524244464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524244464"/>
      <w:bookmarkStart w:id="13" w:name="__Fieldmark__11_1524244464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524244464"/>
      <w:bookmarkStart w:id="15" w:name="__Fieldmark__12_1524244464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524244464"/>
      <w:bookmarkStart w:id="17" w:name="__Fieldmark__22_1524244464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524244464"/>
      <w:bookmarkStart w:id="19" w:name="__Fieldmark__23_1524244464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524244464"/>
      <w:bookmarkStart w:id="21" w:name="__Fieldmark__24_1524244464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524244464"/>
      <w:bookmarkStart w:id="23" w:name="__Fieldmark__60_1524244464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524244464"/>
      <w:bookmarkStart w:id="25" w:name="__Fieldmark__61_1524244464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524244464"/>
      <w:bookmarkStart w:id="27" w:name="__Fieldmark__62_1524244464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