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188697293"/>
      <w:bookmarkStart w:id="1" w:name="__Fieldmark__10_218869729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188697293"/>
      <w:bookmarkStart w:id="3" w:name="__Fieldmark__11_218869729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188697293"/>
      <w:bookmarkStart w:id="5" w:name="__Fieldmark__12_218869729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188697293"/>
      <w:bookmarkStart w:id="7" w:name="__Fieldmark__13_2188697293"/>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2188697293"/>
      <w:bookmarkStart w:id="9" w:name="__Fieldmark__24_2188697293"/>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2188697293"/>
      <w:bookmarkStart w:id="11" w:name="__Fieldmark__25_2188697293"/>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2188697293"/>
      <w:bookmarkStart w:id="13" w:name="__Fieldmark__28_2188697293"/>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188697293"/>
      <w:bookmarkStart w:id="15" w:name="__Fieldmark__31_2188697293"/>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2188697293"/>
      <w:bookmarkStart w:id="17" w:name="__Fieldmark__32_2188697293"/>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2188697293"/>
      <w:bookmarkStart w:id="19" w:name="__Fieldmark__33_2188697293"/>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2188697293"/>
      <w:bookmarkStart w:id="21" w:name="__Fieldmark__34_2188697293"/>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2188697293"/>
      <w:bookmarkStart w:id="23" w:name="__Fieldmark__65_2188697293"/>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2188697293"/>
      <w:bookmarkStart w:id="25" w:name="__Fieldmark__66_2188697293"/>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2188697293"/>
      <w:bookmarkStart w:id="27" w:name="__Fieldmark__67_2188697293"/>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2188697293"/>
      <w:bookmarkStart w:id="29" w:name="__Fieldmark__68_2188697293"/>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2188697293"/>
      <w:bookmarkStart w:id="31" w:name="__Fieldmark__99_218869729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2188697293"/>
      <w:bookmarkStart w:id="33" w:name="__Fieldmark__110_2188697293"/>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2188697293"/>
      <w:bookmarkStart w:id="35" w:name="__Fieldmark__121_2188697293"/>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2188697293"/>
      <w:bookmarkStart w:id="37" w:name="__Fieldmark__134_2188697293"/>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2188697293"/>
      <w:bookmarkStart w:id="39" w:name="__Fieldmark__144_2188697293"/>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2188697293"/>
      <w:bookmarkStart w:id="41" w:name="__Fieldmark__145_2188697293"/>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2188697293"/>
      <w:bookmarkStart w:id="49" w:name="__Fieldmark__146_2188697293"/>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2188697293"/>
      <w:bookmarkStart w:id="51" w:name="__Fieldmark__150_2188697293"/>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2188697293"/>
      <w:bookmarkStart w:id="53" w:name="__Fieldmark__153_2188697293"/>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2188697293"/>
      <w:bookmarkStart w:id="55" w:name="__Fieldmark__160_2188697293"/>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2188697293"/>
      <w:bookmarkStart w:id="57" w:name="__Fieldmark__161_2188697293"/>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2188697293"/>
      <w:bookmarkStart w:id="59" w:name="__Fieldmark__162_218869729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2188697293"/>
      <w:bookmarkStart w:id="61" w:name="__Fieldmark__164_2188697293"/>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2188697293"/>
      <w:bookmarkStart w:id="63" w:name="__Fieldmark__165_2188697293"/>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2188697293"/>
      <w:bookmarkStart w:id="65" w:name="__Fieldmark__166_2188697293"/>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2188697293"/>
      <w:bookmarkStart w:id="67" w:name="__Fieldmark__170_2188697293"/>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5T09:54:00Z</dcterms:modified>
  <cp:revision>232</cp:revision>
  <dc:subject/>
  <dc:title>ASTA PUBBLICA PER L’APPALTO DEI LAVORI PER LA REALIZZAZIONE DI UN CENTRO DI PRIMA ACCOGLIENZA PER STRANIERI EXTRACOMUNITARI - RECUPERO EDILIZIO DI N. 6 UNITA’ ABITATIVE</dc:title>
</cp:coreProperties>
</file>