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FANANO PER ANNI 5 INDICATIVAMENTE DAL 01/07/2021 AL 30/06/2026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8720579173</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 Comune di Fanano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Fa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1)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80_3374452984"/>
            <w:bookmarkStart w:id="2" w:name="__Fieldmark__2380_3374452984"/>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Fa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93_3374452984"/>
            <w:bookmarkStart w:id="4" w:name="__Fieldmark__2393_3374452984"/>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Fa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FC695-B024-4A93-B28A-77DA873E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60</Words>
  <Characters>33402</Characters>
  <CharactersWithSpaces>39184</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4T07:4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