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3181776309"/>
            <w:bookmarkStart w:id="2" w:name="__Fieldmark__2380_3181776309"/>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3181776309"/>
            <w:bookmarkStart w:id="4" w:name="__Fieldmark__2393_3181776309"/>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