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5  RCT/O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8362</w:t>
      </w:r>
    </w:p>
    <w:p>
      <w:pPr>
        <w:pStyle w:val="Header"/>
        <w:jc w:val="center"/>
        <w:rPr>
          <w:rFonts w:ascii="Arial" w:hAnsi="Arial" w:cs="Arial"/>
          <w:b/>
          <w:b/>
          <w:color w:val="000000"/>
          <w:sz w:val="20"/>
          <w:szCs w:val="24"/>
          <w:lang w:val="it-IT"/>
        </w:rPr>
      </w:pPr>
      <w:r>
        <w:rPr>
          <w:rFonts w:cs="Arial" w:ascii="Arial" w:hAnsi="Arial"/>
          <w:b/>
          <w:color w:val="000000"/>
          <w:sz w:val="20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</w:r>
    </w:p>
    <w:p>
      <w:pPr>
        <w:pStyle w:val="Normal"/>
        <w:rPr>
          <w:rFonts w:ascii="Arial" w:hAnsi="Arial" w:cs="Arial"/>
          <w:b/>
          <w:b/>
          <w:lang w:val="it-IT" w:eastAsia="it-IT"/>
        </w:rPr>
      </w:pPr>
      <w:r>
        <w:rPr>
          <w:rFonts w:cs="Arial" w:ascii="Arial" w:hAnsi="Arial"/>
          <w:b/>
          <w:lang w:val="it-IT" w:eastAsia="it-IT"/>
        </w:rPr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010970383"/>
      <w:bookmarkStart w:id="3" w:name="__Fieldmark__8_2010970383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010970383"/>
      <w:bookmarkStart w:id="5" w:name="__Fieldmark__9_2010970383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13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right="132" w:hanging="0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  omissis …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010970383"/>
            <w:bookmarkStart w:id="7" w:name="__Fieldmark__10_2010970383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3" w:right="5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010970383"/>
            <w:bookmarkStart w:id="9" w:name="__Fieldmark__11_2010970383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562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i assicurati (vedasi Scheda Tecnica) </w:t>
            </w:r>
          </w:p>
          <w:p>
            <w:pPr>
              <w:pStyle w:val="Normal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it-IT"/>
              </w:rPr>
              <w:t>in milioni di eur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145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T  6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RCO 6 per sinistro;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0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41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0 per sinistro; 6 per persona; 6 per cose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6 per sinistro; 3 per persona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2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010970383"/>
            <w:bookmarkStart w:id="11" w:name="__Fieldmark__12_2010970383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423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T 15 per sinistro 6 per persona 6 per cose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RCO  8 per sinistro 3 per persona;</w:t>
            </w:r>
          </w:p>
          <w:p>
            <w:pPr>
              <w:pStyle w:val="Normal"/>
              <w:spacing w:lineRule="auto" w:line="240" w:before="0" w:after="0"/>
              <w:ind w:left="220" w:right="142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con il limite di risarcimento di 15 milioni di euro in caso di sinistro che interessi contestualmente sia la garanzia RCT sia la garanzia RCO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010970383"/>
            <w:bookmarkStart w:id="13" w:name="__Fieldmark__13_2010970383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07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1 Franchigia per sinistro RCT, come d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010970383"/>
            <w:bookmarkStart w:id="15" w:name="__Fieldmark__14_2010970383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0,00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010970383"/>
            <w:bookmarkStart w:id="17" w:name="__Fieldmark__15_2010970383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22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268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t. 3.7 Danni da inquinamento accidentale, 3.8 Danni da interruzioni o sospensioni di attività, 3.9 Danni da incendio, 3.10 Danni da cedimento o franamento del terreno – Elevazione limiti di risarcimento previsti, per ciascuna delle citate estensioni, dalla tabella scoperti, franchigie, limiti di risarcimento,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750.000,00 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010970383"/>
            <w:bookmarkStart w:id="19" w:name="__Fieldmark__16_2010970383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per ciascuna delle estensioni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010970383"/>
            <w:bookmarkStart w:id="21" w:name="__Fieldmark__17_2010970383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4690"/>
        <w:gridCol w:w="1309"/>
        <w:gridCol w:w="2325"/>
      </w:tblGrid>
      <w:tr>
        <w:trPr>
          <w:trHeight w:val="284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4690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right="-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09" w:type="dxa"/>
            <w:tcBorders>
              <w:top w:val="single" w:sz="4" w:space="0" w:color="000009"/>
              <w:bottom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325" w:type="dxa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136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12 Errato trattamento di dati personali – elevazione limite di risarcimento previsto dalla tabella scoperti, franchigie, limiti di risarcimento unita alla Scheda Tecnica del capitolato speciale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2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300.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010970383"/>
            <w:bookmarkStart w:id="23" w:name="__Fieldmark__18_2010970383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721" w:hRule="exact"/>
        </w:trPr>
        <w:tc>
          <w:tcPr>
            <w:tcW w:w="145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69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.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000,00 </w:t>
            </w:r>
          </w:p>
        </w:tc>
        <w:tc>
          <w:tcPr>
            <w:tcW w:w="1309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20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010970383"/>
            <w:bookmarkStart w:id="25" w:name="__Fieldmark__19_2010970383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6" w:name="__Fieldmark__20_2010970383"/>
      <w:bookmarkStart w:id="27" w:name="__Fieldmark__20_2010970383"/>
      <w:bookmarkEnd w:id="2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8" w:name="__Fieldmark__21_2010970383"/>
      <w:bookmarkStart w:id="29" w:name="__Fieldmark__21_2010970383"/>
      <w:bookmarkEnd w:id="2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0" w:name="__Fieldmark__23_2010970383"/>
      <w:bookmarkStart w:id="31" w:name="__Fieldmark__23_2010970383"/>
      <w:bookmarkEnd w:id="3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5_2010970383"/>
      <w:bookmarkStart w:id="33" w:name="__Fieldmark__25_2010970383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5 - Modulo Offerta Tecnica Lotto 5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5 - modulo offerta tecnica Lotto 5 RCTO.doc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6:00Z</dcterms:created>
  <dc:creator>Carlo Donadel</dc:creator>
  <dc:description/>
  <cp:keywords/>
  <dc:language>en-US</dc:language>
  <cp:lastModifiedBy>Chiara Cappi</cp:lastModifiedBy>
  <cp:lastPrinted>2020-01-17T16:55:00Z</cp:lastPrinted>
  <dcterms:modified xsi:type="dcterms:W3CDTF">2020-02-18T09:3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