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24055261"/>
      <w:bookmarkStart w:id="1" w:name="_Hlk524021530"/>
      <w:bookmarkEnd w:id="0"/>
      <w:bookmarkEnd w:id="1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2" w:name="OLE_LINK3"/>
      <w:bookmarkEnd w:id="2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3" w:name="OLE_LINK3"/>
      <w:bookmarkEnd w:id="3"/>
      <w:r>
        <w:rPr>
          <w:rFonts w:cs="Arial" w:ascii="Arial" w:hAnsi="Arial"/>
          <w:color w:val="000000"/>
          <w:sz w:val="24"/>
          <w:szCs w:val="24"/>
          <w:u w:val="none"/>
        </w:rPr>
        <w:t>LOTTO 4 INFORTUNI</w:t>
      </w:r>
    </w:p>
    <w:p>
      <w:pPr>
        <w:pStyle w:val="Heading"/>
        <w:spacing w:lineRule="auto" w:line="360"/>
        <w:rPr/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61BC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______________________</w:t>
      </w:r>
      <w:r>
        <w:rPr>
          <w:rFonts w:cs="Arial" w:ascii="Arial" w:hAnsi="Arial"/>
          <w:sz w:val="20"/>
          <w:lang w:val="it-IT"/>
        </w:rPr>
        <w:t>__________</w:t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8_1015336826"/>
      <w:bookmarkStart w:id="5" w:name="__Fieldmark__8_1015336826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9_1015336826"/>
      <w:bookmarkStart w:id="7" w:name="__Fieldmark__9_1015336826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left="159" w:hanging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opo ogni denuncia di sinistro e fino al 60° giorno dal pagamento o contestazione o rifiuto dell'indennizzo, ciascuna delle parti ha facoltà di recedere dal contratto con preavviso di 180 (centottanta) giorni … omissis ..</w:t>
            </w:r>
          </w:p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0_1015336826"/>
            <w:bookmarkStart w:id="9" w:name="__Fieldmark__10_1015336826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1_1015336826"/>
            <w:bookmarkStart w:id="11" w:name="__Fieldmark__11_1015336826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massimale assicurato relativamente alle Sezioni tutt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lang w:val="it-IT"/>
              </w:rPr>
              <w:t>3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4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2_1015336826"/>
            <w:bookmarkStart w:id="13" w:name="__Fieldmark__12_1015336826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massimale a </w:t>
            </w:r>
            <w:r>
              <w:rPr>
                <w:rFonts w:cs="Arial" w:ascii="Arial Narrow" w:hAnsi="Arial Narrow"/>
                <w:lang w:val="it-IT"/>
              </w:rPr>
              <w:t>€ 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3_1015336826"/>
            <w:bookmarkStart w:id="15" w:name="__Fieldmark__13_1015336826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170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15 (Rimborso spese sanitarie) - elevazione del limite di indennizzo per spese per cure odontoiatriche, odontotecniche e protesi dentarie, rese necessarie da infortunio nonché del limite di indennizzo per spese per acquisto di lenti e relativa montatura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Limite di indennizzo pari al 50% del massimale assicurato per Rimborso spese sanitari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1209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75% del massimale assicurato </w:t>
            </w:r>
            <w:r>
              <w:rPr>
                <w:rFonts w:cs="Arial" w:ascii="Arial Narrow" w:hAnsi="Arial Narrow"/>
                <w:lang w:val="it-IT"/>
              </w:rPr>
              <w:t>per Rimborso spese sanitarie, compreso e non in aggiunta al detto massimal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4_1015336826"/>
            <w:bookmarkStart w:id="17" w:name="__Fieldmark__14_1015336826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1128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143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limite di indennizzo dal 50% al 100% del massimale assicurato </w:t>
            </w:r>
            <w:r>
              <w:rPr>
                <w:rFonts w:cs="Arial" w:ascii="Arial Narrow" w:hAnsi="Arial Narrow"/>
                <w:lang w:val="it-IT"/>
              </w:rPr>
              <w:t xml:space="preserve">per Rimborso spese sanitarie, compreso e non in aggiunta al detto massimale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5_1015336826"/>
            <w:bookmarkStart w:id="19" w:name="__Fieldmark__15_1015336826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24 (Limite catastrofale) – elevazione limit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58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6.5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6_1015336826"/>
            <w:bookmarkStart w:id="21" w:name="__Fieldmark__16_1015336826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8.00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7_1015336826"/>
            <w:bookmarkStart w:id="23" w:name="__Fieldmark__17_1015336826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6 (Danni estetici) – elevazione limite di indennizzo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8_1015336826"/>
            <w:bookmarkStart w:id="25" w:name="__Fieldmark__18_1015336826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15.000,00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19_1015336826"/>
            <w:bookmarkStart w:id="27" w:name="__Fieldmark__19_1015336826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4801"/>
        <w:gridCol w:w="1407"/>
        <w:gridCol w:w="2363"/>
      </w:tblGrid>
      <w:tr>
        <w:trPr>
          <w:trHeight w:val="285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571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26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3.7 (Franchigia per il caso di invalidità permanente) – riduzione o abrogazione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Indicare l’opzione </w:t>
            </w:r>
          </w:p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scelta</w:t>
            </w:r>
          </w:p>
        </w:tc>
      </w:tr>
      <w:tr>
        <w:trPr>
          <w:trHeight w:val="851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% su somme assicurate eccedenti € 250.000,00 </w:t>
            </w:r>
          </w:p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% per Assicurati di età &gt;80 anni ma &lt;85 anni</w:t>
            </w:r>
          </w:p>
          <w:p>
            <w:pPr>
              <w:pStyle w:val="Normal"/>
              <w:spacing w:lineRule="auto" w:line="240" w:before="0" w:after="0"/>
              <w:ind w:left="159" w:right="227" w:hanging="0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 xml:space="preserve">5% per Assicurati di età &gt;85 anni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Riduzione, dal 5% al 3%, delle franchigie previste al 2° comma nonché al 4° comma secondo alinea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0_1015336826"/>
            <w:bookmarkStart w:id="29" w:name="__Fieldmark__20_1015336826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59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01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Abrogazione delle franchigie previste dall’ Art. 3.7 </w:t>
            </w:r>
          </w:p>
        </w:tc>
        <w:tc>
          <w:tcPr>
            <w:tcW w:w="14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8" w:right="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" w:name="__Fieldmark__21_1015336826"/>
            <w:bookmarkStart w:id="31" w:name="__Fieldmark__21_1015336826"/>
            <w:bookmarkEnd w:id="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2" w:name="__Fieldmark__22_1015336826"/>
      <w:bookmarkStart w:id="33" w:name="__Fieldmark__22_1015336826"/>
      <w:bookmarkEnd w:id="3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4" w:name="__Fieldmark__23_1015336826"/>
      <w:bookmarkStart w:id="35" w:name="__Fieldmark__23_1015336826"/>
      <w:bookmarkEnd w:id="3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5_1015336826"/>
      <w:bookmarkStart w:id="37" w:name="__Fieldmark__25_1015336826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7_1015336826"/>
      <w:bookmarkStart w:id="39" w:name="__Fieldmark__27_1015336826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4 - Modulo Offerta Tecnica Lotto 4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OT4 - modulo offerta tecnica Lotto 4 Infortuni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5:00Z</dcterms:created>
  <dc:creator>Carlo Donadel</dc:creator>
  <dc:description/>
  <cp:keywords/>
  <dc:language>en-US</dc:language>
  <cp:lastModifiedBy>Chiara Cappi</cp:lastModifiedBy>
  <cp:lastPrinted>2020-01-17T16:16:00Z</cp:lastPrinted>
  <dcterms:modified xsi:type="dcterms:W3CDTF">2020-02-17T11:4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