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bookmarkStart w:id="0" w:name="_Hlk524055261"/>
      <w:bookmarkStart w:id="1" w:name="_Hlk524021530"/>
      <w:bookmarkEnd w:id="0"/>
      <w:bookmarkEnd w:id="1"/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/>
      </w:pPr>
      <w:bookmarkStart w:id="2" w:name="OLE_LINK3"/>
      <w:bookmarkEnd w:id="2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bookmarkStart w:id="3" w:name="OLE_LINK3"/>
      <w:bookmarkEnd w:id="3"/>
      <w:r>
        <w:rPr>
          <w:rFonts w:cs="Arial" w:ascii="Arial" w:hAnsi="Arial"/>
          <w:color w:val="000000"/>
          <w:sz w:val="24"/>
          <w:szCs w:val="24"/>
          <w:u w:val="none"/>
        </w:rPr>
        <w:t>LOTTO 4 INFORTUNI</w:t>
      </w:r>
    </w:p>
    <w:p>
      <w:pPr>
        <w:pStyle w:val="Heading"/>
        <w:spacing w:lineRule="auto" w:line="360"/>
        <w:rPr/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261BC</w:t>
      </w:r>
      <w:r>
        <w:rPr>
          <w:rFonts w:cs="Arial" w:ascii="Arial" w:hAnsi="Arial"/>
          <w:sz w:val="24"/>
          <w:szCs w:val="24"/>
          <w:u w:val="none"/>
        </w:rPr>
        <w:t xml:space="preserve"> </w:t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eastAsia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n qualità di legale rappresentante / </w:t>
      </w:r>
      <w:r>
        <w:rPr>
          <w:rFonts w:cs="Arial" w:ascii="Arial" w:hAnsi="Arial"/>
          <w:lang w:val="en-US" w:eastAsia="en-US"/>
        </w:rPr>
        <w:t>procuratore fornito dei poteri necessari dell’impresaofferente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______________________</w:t>
      </w:r>
      <w:r>
        <w:rPr>
          <w:rFonts w:cs="Arial" w:ascii="Arial" w:hAnsi="Arial"/>
          <w:sz w:val="20"/>
          <w:lang w:val="it-IT"/>
        </w:rPr>
        <w:t>__________</w:t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8_1564613234"/>
      <w:bookmarkStart w:id="5" w:name="__Fieldmark__8_1564613234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nte proposta nel presente modello)</w:t>
      </w:r>
      <w:r>
        <w:rPr>
          <w:rFonts w:eastAsia="Times New Roman" w:cs="Arial" w:ascii="Arial" w:hAnsi="Arial"/>
          <w:b/>
          <w:bCs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9_1564613234"/>
      <w:bookmarkStart w:id="7" w:name="__Fieldmark__9_1564613234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.5 (Recesso in caso di sinistro) rinuncia alla facoltà - o elevazione dei termini - di recesso da parte della Compagnia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11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59" w:hanging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opo ogni denuncia di sinistro e fino al 60° giorno dal pagamento o contestazione o rifiuto dell'indennizzo, ciascuna delle parti ha facoltà di recedere dal contratto con preavviso di 180 (centottanta) giorni … omissis ..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termine di preavviso di recesso per sinistro da parte della Compagnia, da 180 a 240 giorni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0_1564613234"/>
            <w:bookmarkStart w:id="9" w:name="__Fieldmark__10_1564613234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Rinuncia della Compagnia alla facoltà di recesso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1_1564613234"/>
            <w:bookmarkStart w:id="11" w:name="__Fieldmark__11_1564613234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4801"/>
        <w:gridCol w:w="1407"/>
        <w:gridCol w:w="2363"/>
      </w:tblGrid>
      <w:tr>
        <w:trPr>
          <w:trHeight w:val="285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  <w:tc>
          <w:tcPr>
            <w:tcW w:w="8571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26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15 (Rimborso spese sanitarie) - elevazione massimale assicurato relativamente alle Sezioni tutte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scelta</w:t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164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lang w:val="it-IT"/>
              </w:rPr>
              <w:t>3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massimale a </w:t>
            </w:r>
            <w:r>
              <w:rPr>
                <w:rFonts w:cs="Arial" w:ascii="Arial Narrow" w:hAnsi="Arial Narrow"/>
                <w:lang w:val="it-IT"/>
              </w:rPr>
              <w:t>€ 4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2_1564613234"/>
            <w:bookmarkStart w:id="13" w:name="__Fieldmark__12_1564613234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massimale a </w:t>
            </w:r>
            <w:r>
              <w:rPr>
                <w:rFonts w:cs="Arial" w:ascii="Arial Narrow" w:hAnsi="Arial Narrow"/>
                <w:lang w:val="it-IT"/>
              </w:rPr>
              <w:t>€ 5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3_1564613234"/>
            <w:bookmarkStart w:id="15" w:name="__Fieldmark__13_1564613234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4801"/>
        <w:gridCol w:w="1407"/>
        <w:gridCol w:w="2363"/>
      </w:tblGrid>
      <w:tr>
        <w:trPr>
          <w:trHeight w:val="285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  <w:tc>
          <w:tcPr>
            <w:tcW w:w="8571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701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15 (Rimborso spese sanitarie) - elevazione del limite di indennizzo per spese per cure odontoiatriche, odontotecniche e protesi dentarie, rese necessarie da infortunio nonché del limite di indennizzo per spese per acquisto di lenti e relativa montatura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scelta</w:t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159" w:right="143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Limite di indennizzo pari al 50% del massimale assicurato per Rimborso spese sanitarie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1209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143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limite di indennizzo dal 50% al 75% del massimale assicurato </w:t>
            </w:r>
            <w:r>
              <w:rPr>
                <w:rFonts w:cs="Arial" w:ascii="Arial Narrow" w:hAnsi="Arial Narrow"/>
                <w:lang w:val="it-IT"/>
              </w:rPr>
              <w:t>per Rimborso spese sanitarie, compreso e non in aggiunta al detto massimale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4_1564613234"/>
            <w:bookmarkStart w:id="17" w:name="__Fieldmark__14_1564613234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1128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143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limite di indennizzo dal 50% al 100% del massimale assicurato </w:t>
            </w:r>
            <w:r>
              <w:rPr>
                <w:rFonts w:cs="Arial" w:ascii="Arial Narrow" w:hAnsi="Arial Narrow"/>
                <w:lang w:val="it-IT"/>
              </w:rPr>
              <w:t xml:space="preserve">per Rimborso spese sanitarie, compreso e non in aggiunta al detto massimale 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15_1564613234"/>
            <w:bookmarkStart w:id="19" w:name="__Fieldmark__15_1564613234"/>
            <w:bookmarkEnd w:id="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4801"/>
        <w:gridCol w:w="1407"/>
        <w:gridCol w:w="2363"/>
      </w:tblGrid>
      <w:tr>
        <w:trPr>
          <w:trHeight w:val="285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  <w:tc>
          <w:tcPr>
            <w:tcW w:w="8571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24 (Limite catastrofale) – elevazione limite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scelta</w:t>
            </w:r>
          </w:p>
        </w:tc>
      </w:tr>
      <w:tr>
        <w:trPr>
          <w:trHeight w:val="58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.000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6.500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" w:name="__Fieldmark__16_1564613234"/>
            <w:bookmarkStart w:id="21" w:name="__Fieldmark__16_1564613234"/>
            <w:bookmarkEnd w:id="2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8.000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" w:name="__Fieldmark__17_1564613234"/>
            <w:bookmarkStart w:id="23" w:name="__Fieldmark__17_1564613234"/>
            <w:bookmarkEnd w:id="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4801"/>
        <w:gridCol w:w="1407"/>
        <w:gridCol w:w="2363"/>
      </w:tblGrid>
      <w:tr>
        <w:trPr>
          <w:trHeight w:val="285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  <w:tc>
          <w:tcPr>
            <w:tcW w:w="8571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26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3.6 (Danni estetici) – elevazione limite di indennizzo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scelta</w:t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" w:name="__Fieldmark__18_1564613234"/>
            <w:bookmarkStart w:id="25" w:name="__Fieldmark__18_1564613234"/>
            <w:bookmarkEnd w:id="2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" w:name="__Fieldmark__19_1564613234"/>
            <w:bookmarkStart w:id="27" w:name="__Fieldmark__19_1564613234"/>
            <w:bookmarkEnd w:id="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4801"/>
        <w:gridCol w:w="1407"/>
        <w:gridCol w:w="2363"/>
      </w:tblGrid>
      <w:tr>
        <w:trPr>
          <w:trHeight w:val="285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6</w:t>
            </w:r>
          </w:p>
        </w:tc>
        <w:tc>
          <w:tcPr>
            <w:tcW w:w="8571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26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3.7 (Franchigia per il caso di invalidità permanente) – riduzione o abrogazione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scelta</w:t>
            </w:r>
          </w:p>
        </w:tc>
      </w:tr>
      <w:tr>
        <w:trPr>
          <w:trHeight w:val="851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59" w:right="227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5% su somme assicurate eccedenti € 250.000,00 </w:t>
            </w:r>
          </w:p>
          <w:p>
            <w:pPr>
              <w:pStyle w:val="Normal"/>
              <w:spacing w:lineRule="auto" w:line="240" w:before="0" w:after="0"/>
              <w:ind w:left="159" w:right="227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3% per Assicurati di età &gt;80 anni ma &lt;85 anni</w:t>
            </w:r>
          </w:p>
          <w:p>
            <w:pPr>
              <w:pStyle w:val="Normal"/>
              <w:spacing w:lineRule="auto" w:line="240" w:before="0" w:after="0"/>
              <w:ind w:left="159" w:right="227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5% per Assicurati di età &gt;85 anni 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Riduzione, dal 5% al 3%, delle franchigie previste al 2° comma nonché al 4° comma secondo alinea 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" w:name="__Fieldmark__20_1564613234"/>
            <w:bookmarkStart w:id="29" w:name="__Fieldmark__20_1564613234"/>
            <w:bookmarkEnd w:id="2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Abrogazione delle franchigie previste dall’ Art. 3.7 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" w:name="__Fieldmark__21_1564613234"/>
            <w:bookmarkStart w:id="31" w:name="__Fieldmark__21_1564613234"/>
            <w:bookmarkEnd w:id="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2" w:name="__Fieldmark__22_1564613234"/>
      <w:bookmarkStart w:id="33" w:name="__Fieldmark__22_1564613234"/>
      <w:bookmarkEnd w:id="3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4" w:name="__Fieldmark__23_1564613234"/>
      <w:bookmarkStart w:id="35" w:name="__Fieldmark__23_1564613234"/>
      <w:bookmarkEnd w:id="3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6" w:name="__Fieldmark__25_1564613234"/>
      <w:bookmarkStart w:id="37" w:name="__Fieldmark__25_1564613234"/>
      <w:bookmarkEnd w:id="3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8" w:name="__Fieldmark__27_1564613234"/>
      <w:bookmarkStart w:id="39" w:name="__Fieldmark__27_1564613234"/>
      <w:bookmarkEnd w:id="3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</w:r>
    </w:p>
    <w:sectPr>
      <w:headerReference w:type="default" r:id="rId2"/>
      <w:footerReference w:type="default" r:id="rId3"/>
      <w:type w:val="continuous"/>
      <w:pgSz w:w="11906" w:h="16838"/>
      <w:pgMar w:left="740" w:right="740" w:gutter="0" w:header="751" w:top="851" w:footer="55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  <w:t xml:space="preserve">Allegato OT4 - Modulo Offerta Tecnica Lotto 4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. OT4 - modulo offerta tecnica Lotto 4 Infortuni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5:00Z</dcterms:created>
  <dc:creator>Carlo Donadel</dc:creator>
  <dc:description/>
  <cp:keywords/>
  <dc:language>en-US</dc:language>
  <cp:lastModifiedBy>Chiara Cappi</cp:lastModifiedBy>
  <cp:lastPrinted>2020-01-17T16:16:00Z</cp:lastPrinted>
  <dcterms:modified xsi:type="dcterms:W3CDTF">2020-02-17T11:4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