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6   TUTELA LEGALE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30508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 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rPr/>
      </w:pPr>
      <w:r>
        <w:rPr>
          <w:rFonts w:cs="Arial" w:ascii="Arial" w:hAnsi="Arial"/>
          <w:sz w:val="20"/>
        </w:rPr>
        <w:br/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3455569950"/>
      <w:bookmarkStart w:id="3" w:name="__Fieldmark__8_3455569950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3455569950"/>
      <w:bookmarkStart w:id="5" w:name="__Fieldmark__9_3455569950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.4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….   </w:t>
            </w:r>
          </w:p>
          <w:p>
            <w:pPr>
              <w:pStyle w:val="Normal"/>
              <w:spacing w:lineRule="auto" w:line="240" w:before="0" w:after="0"/>
              <w:ind w:left="142" w:right="96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3455569950"/>
            <w:bookmarkStart w:id="7" w:name="__Fieldmark__10_3455569950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650" w:leader="none"/>
        </w:tabs>
        <w:spacing w:lineRule="auto" w:line="360" w:before="0" w:after="0"/>
        <w:ind w:right="-20" w:hanging="0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ab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66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  omissis</w:t>
            </w:r>
            <w:r>
              <w:rPr>
                <w:rFonts w:cs="Arial" w:ascii="Arial" w:hAnsi="Arial"/>
                <w:lang w:val="it-IT"/>
              </w:rPr>
              <w:t xml:space="preserve"> …..</w:t>
            </w:r>
          </w:p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3455569950"/>
            <w:bookmarkStart w:id="9" w:name="__Fieldmark__11_3455569950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3455569950"/>
            <w:bookmarkStart w:id="11" w:name="__Fieldmark__12_3455569950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 Prestazioni garantite, sub 3.  - Estensione a primo rischio, dell’assicurazione al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3119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Limitatamente 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, nel caso di inoperatività della predetta copertura di responsabilità civile la presente assicurazione deve intendersi operante a primo rischio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36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Nel caso di inoperatività della predetta copertura di responsabilità civile la presente assicurazione deve intendersi operante a primo rischio per spese di resistenza limitatamente </w:t>
            </w:r>
            <w:r>
              <w:rPr>
                <w:rFonts w:eastAsia="Times New Roman" w:cs="Calibri"/>
                <w:bCs/>
                <w:spacing w:val="-1"/>
                <w:lang w:val="it-IT"/>
              </w:rPr>
              <w:t>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ed inoltre deve intendersi operante a primo rischio -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ma con il limite di indennizzo di euro 5.000,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per sinistro e periodo assicurativo annuo - per 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3455569950"/>
            <w:bookmarkStart w:id="13" w:name="__Fieldmark__13_3455569950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2.6 Massimali assicurati - elevazione del massimale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 xml:space="preserve">40.000,00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5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3455569950"/>
            <w:bookmarkStart w:id="15" w:name="__Fieldmark__14_3455569950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7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3455569950"/>
            <w:bookmarkStart w:id="17" w:name="__Fieldmark__15_3455569950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6 Massimali assicurati - elevazione del massimale per periodo assicurativo annu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2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3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3455569950"/>
            <w:bookmarkStart w:id="19" w:name="__Fieldmark__16_3455569950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4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3455569950"/>
            <w:bookmarkStart w:id="21" w:name="__Fieldmark__17_3455569950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8_3455569950"/>
      <w:bookmarkStart w:id="23" w:name="__Fieldmark__18_3455569950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19_3455569950"/>
      <w:bookmarkStart w:id="25" w:name="__Fieldmark__19_3455569950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1_3455569950"/>
      <w:bookmarkStart w:id="27" w:name="__Fieldmark__21_3455569950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23_3455569950"/>
      <w:bookmarkStart w:id="29" w:name="__Fieldmark__23_3455569950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position w:val="-1"/>
          <w:sz w:val="24"/>
          <w:szCs w:val="24"/>
          <w:u w:val="single" w:color="000000"/>
          <w:lang w:val="it-IT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3" w:right="902" w:gutter="0" w:header="601" w:top="1100" w:footer="454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center"/>
      <w:rPr/>
    </w:pPr>
    <w:r>
      <w:rPr>
        <w:rFonts w:cs="Arial" w:ascii="Arial" w:hAnsi="Arial"/>
        <w:sz w:val="20"/>
        <w:szCs w:val="20"/>
        <w:lang w:val="it-IT"/>
      </w:rPr>
      <w:t xml:space="preserve">Allegato OT6 - Modulo Offerta Tecnica Lotto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7:00Z</dcterms:created>
  <dc:creator>Silvia Baccin</dc:creator>
  <dc:description/>
  <cp:keywords/>
  <dc:language>en-US</dc:language>
  <cp:lastModifiedBy>Chiara Cappi</cp:lastModifiedBy>
  <cp:lastPrinted>2020-01-17T17:19:00Z</cp:lastPrinted>
  <dcterms:modified xsi:type="dcterms:W3CDTF">2020-02-18T09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