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>LOTTO 7 RC PATRIMONIALE</w:t>
      </w:r>
    </w:p>
    <w:p>
      <w:pPr>
        <w:pStyle w:val="Header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315DB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3.9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_______ 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2_3578428761"/>
      <w:bookmarkStart w:id="5" w:name="__Fieldmark__12_357842876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3_3578428761"/>
      <w:bookmarkStart w:id="7" w:name="__Fieldmark__13_357842876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4_3578428761"/>
      <w:bookmarkStart w:id="9" w:name="__Fieldmark__14_357842876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1_3578428761"/>
      <w:bookmarkStart w:id="11" w:name="__Fieldmark__21_357842876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____</w:t>
      </w:r>
      <w:r>
        <w:rPr>
          <w:rFonts w:cs="Arial"/>
          <w:position w:val="-1"/>
          <w:szCs w:val="22"/>
          <w:u w:val="single" w:color="000000"/>
        </w:rPr>
        <w:t xml:space="preserve">                           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2" w:name="_Hlk16086439"/>
      <w:bookmarkStart w:id="13" w:name="_Hlk16086439"/>
    </w:p>
    <w:p>
      <w:pPr>
        <w:pStyle w:val="Normal"/>
        <w:ind w:right="48" w:hanging="0"/>
        <w:jc w:val="both"/>
        <w:rPr/>
      </w:pPr>
      <w:bookmarkStart w:id="14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3"/>
      <w:bookmarkEnd w:id="14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Allegato OE7 – modulo di Offerta Economica Lotto 7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7:00Z</dcterms:created>
  <dc:creator>baccin</dc:creator>
  <dc:description/>
  <cp:keywords/>
  <dc:language>en-US</dc:language>
  <cp:lastModifiedBy>Chiara Cappi</cp:lastModifiedBy>
  <cp:lastPrinted>2020-01-17T12:10:00Z</cp:lastPrinted>
  <dcterms:modified xsi:type="dcterms:W3CDTF">2020-02-18T09:27:00Z</dcterms:modified>
  <cp:revision>10</cp:revision>
  <dc:subject/>
  <dc:title>ALLEGATO sub “B”</dc:title>
</cp:coreProperties>
</file>