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4 INFORTUNI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61BC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</w:r>
      <w:r>
        <w:rPr>
          <w:rFonts w:cs="Arial" w:ascii="Arial" w:hAnsi="Arial"/>
          <w:sz w:val="20"/>
          <w:lang w:val="it-IT"/>
        </w:rPr>
        <w:t>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2046598551"/>
      <w:bookmarkStart w:id="5" w:name="__Fieldmark__8_2046598551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2046598551"/>
      <w:bookmarkStart w:id="7" w:name="__Fieldmark__9_2046598551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… omissis 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2046598551"/>
            <w:bookmarkStart w:id="9" w:name="__Fieldmark__10_2046598551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2046598551"/>
            <w:bookmarkStart w:id="11" w:name="__Fieldmark__11_2046598551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massimale assicurato relativamente alle Sezioni tut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it-IT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4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2046598551"/>
            <w:bookmarkStart w:id="13" w:name="__Fieldmark__12_2046598551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2046598551"/>
            <w:bookmarkStart w:id="15" w:name="__Fieldmark__13_2046598551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0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del limite di indennizzo per spese per cure odontoiatriche, odontotecniche e protesi dentarie, rese necessarie da infortunio nonché del limite di indennizzo per spese per acquisto di lenti e relativa montatura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Limite di indennizzo pari al 50% del massimale assicurato per Rimborso spese sanitari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209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75% del massimale assicurato </w:t>
            </w:r>
            <w:r>
              <w:rPr>
                <w:rFonts w:cs="Arial" w:ascii="Arial Narrow" w:hAnsi="Arial Narrow"/>
                <w:lang w:val="it-IT"/>
              </w:rPr>
              <w:t>per Rimborso spese sanitarie, compreso e non in aggiunta al detto massimal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2046598551"/>
            <w:bookmarkStart w:id="17" w:name="__Fieldmark__14_2046598551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128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100% del massimale assicurato </w:t>
            </w:r>
            <w:r>
              <w:rPr>
                <w:rFonts w:cs="Arial" w:ascii="Arial Narrow" w:hAnsi="Arial Narrow"/>
                <w:lang w:val="it-IT"/>
              </w:rPr>
              <w:t xml:space="preserve">per Rimborso spese sanitarie, compreso e non in aggiunta al detto massimale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2046598551"/>
            <w:bookmarkStart w:id="19" w:name="__Fieldmark__15_2046598551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4 (Limite catastrofale) – elevazione limi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8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6.5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2046598551"/>
            <w:bookmarkStart w:id="21" w:name="__Fieldmark__16_2046598551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8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2046598551"/>
            <w:bookmarkStart w:id="23" w:name="__Fieldmark__17_2046598551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6 (Danni estetici) – elevazione limite di indennizzo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2046598551"/>
            <w:bookmarkStart w:id="25" w:name="__Fieldmark__18_2046598551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2046598551"/>
            <w:bookmarkStart w:id="27" w:name="__Fieldmark__19_2046598551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7 (Franchigia per il caso di invalidità permanente) – riduzione o abrogazion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85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su somme assicurate eccedenti € 250.000,00 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% per Assicurati di età &gt;80 anni ma &lt;85 anni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per Assicurati di età &gt;85 anni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Riduzione, dal 5% al 3%, delle franchigie previste al 2° comma nonché al 4° comma secondo alinea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0_2046598551"/>
            <w:bookmarkStart w:id="29" w:name="__Fieldmark__20_2046598551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Abrogazione delle franchigie previste dall’ Art. 3.7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1_2046598551"/>
            <w:bookmarkStart w:id="31" w:name="__Fieldmark__21_2046598551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2_2046598551"/>
      <w:bookmarkStart w:id="33" w:name="__Fieldmark__22_2046598551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3_2046598551"/>
      <w:bookmarkStart w:id="35" w:name="__Fieldmark__23_2046598551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5_2046598551"/>
      <w:bookmarkStart w:id="37" w:name="__Fieldmark__25_2046598551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7_2046598551"/>
      <w:bookmarkStart w:id="39" w:name="__Fieldmark__27_2046598551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4 - Modulo Offerta Tecnica Lotto 4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4 - modulo offerta tecnica Lotto 4 Infortun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Carlo Donadel</dc:creator>
  <dc:description/>
  <cp:keywords/>
  <dc:language>en-US</dc:language>
  <cp:lastModifiedBy>Chiara Cappi</cp:lastModifiedBy>
  <cp:lastPrinted>2020-01-17T16:16:00Z</cp:lastPrinted>
  <dcterms:modified xsi:type="dcterms:W3CDTF">2020-02-17T11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