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24055261"/>
      <w:bookmarkStart w:id="1" w:name="_Hlk524021530"/>
      <w:bookmarkEnd w:id="0"/>
      <w:bookmarkEnd w:id="1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2" w:name="OLE_LINK3"/>
      <w:bookmarkEnd w:id="2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7  RC PATRIMONAILE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315DB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8_24091261"/>
      <w:bookmarkStart w:id="5" w:name="__Fieldmark__8_24091261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Calibri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9_24091261"/>
      <w:bookmarkStart w:id="7" w:name="__Fieldmark__9_24091261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6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..   </w:t>
            </w:r>
          </w:p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0_24091261"/>
            <w:bookmarkStart w:id="9" w:name="__Fieldmark__10_24091261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8 (Massimali e Franchigia) - Elevazione del massimale assicurato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it-IT"/>
              </w:rPr>
              <w:t>per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1_24091261"/>
            <w:bookmarkStart w:id="11" w:name="__Fieldmark__11_24091261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2_24091261"/>
            <w:bookmarkStart w:id="13" w:name="__Fieldmark__12_24091261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e Franchigia) - Elevazione del massimale assicurato per anno nonché in caso di corresponsabilità di più dipendenti e/o amministratori nel medesimo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5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3_24091261"/>
            <w:bookmarkStart w:id="15" w:name="__Fieldmark__13_24091261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7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4_24091261"/>
            <w:bookmarkStart w:id="17" w:name="__Fieldmark__14_24091261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dell’assicurazione e Franchigia) - Riduzione della Franchig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2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5_24091261"/>
            <w:bookmarkStart w:id="19" w:name="__Fieldmark__15_24091261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 xml:space="preserve">– Elevazione Massimale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1.5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6_24091261"/>
            <w:bookmarkStart w:id="21" w:name="__Fieldmark__16_24091261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7_24091261"/>
            <w:bookmarkStart w:id="23" w:name="__Fieldmark__17_24091261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>– Elevazione limite di risarcimento per “Maggiori costi e nuove spese di progettazione”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2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25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8_24091261"/>
            <w:bookmarkStart w:id="25" w:name="__Fieldmark__18_24091261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3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19_24091261"/>
            <w:bookmarkStart w:id="27" w:name="__Fieldmark__19_24091261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  <w:bookmarkStart w:id="28" w:name="_Hlk524055261"/>
      <w:bookmarkStart w:id="29" w:name="_Hlk524021530"/>
      <w:bookmarkStart w:id="30" w:name="_Hlk524055261"/>
      <w:bookmarkStart w:id="31" w:name="_Hlk524021530"/>
      <w:bookmarkEnd w:id="30"/>
      <w:bookmarkEnd w:id="31"/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0_24091261"/>
      <w:bookmarkStart w:id="33" w:name="__Fieldmark__20_24091261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4" w:name="__Fieldmark__21_24091261"/>
      <w:bookmarkStart w:id="35" w:name="__Fieldmark__21_24091261"/>
      <w:bookmarkEnd w:id="3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3_24091261"/>
      <w:bookmarkStart w:id="37" w:name="__Fieldmark__23_24091261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5_24091261"/>
      <w:bookmarkStart w:id="39" w:name="__Fieldmark__25_24091261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7 - Modulo Offerta Tecnica Lotto 7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7 - modulo offerta tecnica Lotto 7 RC Patrimonial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8:00Z</dcterms:created>
  <dc:creator>Carlo Donadel</dc:creator>
  <dc:description/>
  <cp:keywords/>
  <dc:language>en-US</dc:language>
  <cp:lastModifiedBy>Chiara Cappi</cp:lastModifiedBy>
  <cp:lastPrinted>2020-01-20T09:29:00Z</cp:lastPrinted>
  <dcterms:modified xsi:type="dcterms:W3CDTF">2020-02-17T12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