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bookmarkStart w:id="0" w:name="_Hlk530403036"/>
      <w:bookmarkEnd w:id="0"/>
      <w:r>
        <w:rPr>
          <w:rFonts w:cs="Arial" w:ascii="Arial" w:hAnsi="Arial"/>
          <w:sz w:val="24"/>
          <w:szCs w:val="24"/>
          <w:lang w:val="it-IT"/>
        </w:rPr>
        <w:t xml:space="preserve">Procedura aperta per l’affidamento dei servizi assicurativi 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el Comune di FANANO</w:t>
      </w:r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ascii="Arial" w:hAnsi="Arial" w:cs="Arial"/>
          <w:sz w:val="20"/>
          <w:szCs w:val="24"/>
          <w:lang w:val="it-IT"/>
        </w:rPr>
      </w:pPr>
      <w:r>
        <w:rPr>
          <w:rFonts w:cs="Arial" w:ascii="Arial" w:hAnsi="Arial"/>
          <w:sz w:val="20"/>
          <w:szCs w:val="24"/>
          <w:lang w:val="it-IT"/>
        </w:rPr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cs="Arial" w:ascii="Arial" w:hAnsi="Arial"/>
          <w:b/>
          <w:bCs/>
          <w:color w:val="003366"/>
          <w:sz w:val="28"/>
          <w:szCs w:val="28"/>
        </w:rPr>
        <w:t>DICHIARAZIONE DI ACCETTAZIONE DEL CAPITOLATO SPECIALE</w:t>
      </w:r>
    </w:p>
    <w:p>
      <w:pPr>
        <w:pStyle w:val="Normal"/>
        <w:shd w:fill="FFFFFF" w:val="clear"/>
        <w:spacing w:lineRule="auto" w:line="360"/>
        <w:ind w:right="-30" w:hanging="0"/>
        <w:jc w:val="center"/>
        <w:rPr/>
      </w:pPr>
      <w:r>
        <w:rPr>
          <w:rFonts w:cs="Arial" w:ascii="Arial" w:hAnsi="Arial"/>
          <w:b/>
          <w:bCs/>
          <w:color w:val="003366"/>
          <w:sz w:val="28"/>
          <w:szCs w:val="28"/>
        </w:rPr>
        <w:t>E INDICAZIONI DI OPZIONI  MIGLIORATIVE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i sensi degli artt. 46 e 47 del D.P.R. n. 445/2000</w:t>
      </w:r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ascii="Arial" w:hAnsi="Arial" w:cs="Arial"/>
          <w:b/>
          <w:b/>
          <w:bCs/>
          <w:iCs/>
          <w:sz w:val="20"/>
        </w:rPr>
      </w:pPr>
      <w:bookmarkStart w:id="1" w:name="OLE_LINK3"/>
      <w:bookmarkEnd w:id="1"/>
      <w:r>
        <w:rPr>
          <w:rFonts w:cs="Arial" w:ascii="Arial" w:hAnsi="Arial"/>
          <w:b/>
          <w:bCs/>
          <w:iCs/>
          <w:sz w:val="20"/>
        </w:rPr>
        <w:t>(da inserire nella busta virtuale – "offerta tecnica")</w:t>
      </w:r>
    </w:p>
    <w:p>
      <w:pPr>
        <w:pStyle w:val="Heading"/>
        <w:spacing w:lineRule="auto" w:line="360"/>
        <w:rPr>
          <w:rFonts w:ascii="Arial" w:hAnsi="Arial" w:cs="Arial"/>
          <w:szCs w:val="28"/>
          <w:u w:val="none"/>
        </w:rPr>
      </w:pPr>
      <w:bookmarkStart w:id="2" w:name="OLE_LINK3"/>
      <w:bookmarkEnd w:id="2"/>
      <w:r>
        <w:rPr>
          <w:rFonts w:cs="Arial" w:ascii="Arial" w:hAnsi="Arial"/>
          <w:color w:val="000000"/>
          <w:szCs w:val="28"/>
          <w:u w:val="none"/>
        </w:rPr>
        <w:t>LOTTO 2 CVT DANNI A VEICOLI PRIVATI UTILIZZATI PER MISSIONI</w:t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</w:rPr>
        <w:t xml:space="preserve">CIG </w:t>
      </w:r>
      <w:r>
        <w:rPr>
          <w:rFonts w:cs="Arial" w:ascii="Arial" w:hAnsi="Arial"/>
          <w:b/>
          <w:color w:val="000000"/>
          <w:sz w:val="24"/>
          <w:szCs w:val="24"/>
        </w:rPr>
        <w:t>8214222E6B</w:t>
      </w:r>
    </w:p>
    <w:p>
      <w:pPr>
        <w:pStyle w:val="Normal"/>
        <w:widowControl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widowControl/>
        <w:spacing w:lineRule="auto" w:line="240" w:before="0" w:after="0"/>
        <w:rPr>
          <w:rFonts w:cs="Arial"/>
          <w:b/>
          <w:b/>
        </w:rPr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     </w:t>
      </w:r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>___________________________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pacing w:lineRule="auto" w:line="240" w:before="0" w:after="0"/>
        <w:rPr>
          <w:rFonts w:cs="Arial"/>
          <w:b/>
          <w:b/>
        </w:rPr>
      </w:pPr>
      <w:r>
        <w:rPr>
          <w:rFonts w:cs="Arial" w:ascii="Arial" w:hAnsi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 xml:space="preserve">_______________________________________ </w:t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>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b/>
          <w:b/>
        </w:rPr>
      </w:pPr>
      <w:r>
        <w:rPr>
          <w:rFonts w:cs="Arial" w:ascii="Arial" w:hAnsi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>______________________</w:t>
        <w:tab/>
      </w:r>
      <w:r>
        <w:rPr>
          <w:rFonts w:cs="Arial" w:ascii="Arial" w:hAnsi="Arial"/>
        </w:rPr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>______________________</w:t>
        <w:tab/>
      </w:r>
      <w:r>
        <w:rPr>
          <w:rFonts w:cs="Arial" w:ascii="Arial" w:hAnsi="Arial"/>
        </w:rPr>
        <w:t>n.</w:t>
      </w:r>
      <w:r>
        <w:rPr>
          <w:rFonts w:cs="Arial"/>
          <w:b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pacing w:lineRule="auto" w:line="240" w:before="0" w:after="0"/>
        <w:rPr>
          <w:rFonts w:cs="Arial"/>
          <w:b/>
          <w:b/>
        </w:rPr>
      </w:pPr>
      <w:r>
        <w:rPr>
          <w:rFonts w:cs="Arial" w:ascii="Arial" w:hAnsi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>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</w:rPr>
        <w:t xml:space="preserve">in qualità di legale rappresentante / </w:t>
      </w:r>
      <w:r>
        <w:rPr>
          <w:rFonts w:cs="Arial" w:ascii="Arial" w:hAnsi="Arial"/>
          <w:lang w:val="en-US" w:eastAsia="en-US"/>
        </w:rPr>
        <w:t>procuratore fornito dei poteri necessari dell’impresa offerente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</w:t>
      </w:r>
      <w:r>
        <w:rPr>
          <w:rFonts w:cs="Arial"/>
        </w:rPr>
        <w:t>______________________</w:t>
        <w:tab/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" w:name="__Fieldmark__8_1894635840"/>
      <w:bookmarkStart w:id="4" w:name="__Fieldmark__8_1894635840"/>
      <w:bookmarkEnd w:id="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ante proposta nel presente modello) 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5" w:name="__Fieldmark__9_1894635840"/>
      <w:bookmarkStart w:id="6" w:name="__Fieldmark__9_1894635840"/>
      <w:bookmarkEnd w:id="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spacing w:lineRule="auto" w:line="360" w:before="0" w:after="0"/>
        <w:ind w:left="116" w:right="6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1.5 (Recesso in caso di sinistro) rinuncia alla facoltà - o elevazione dei termini - di recesso da parte della Compagnia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112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164" w:hanging="0"/>
              <w:rPr/>
            </w:pPr>
            <w:r>
              <w:rPr>
                <w:rFonts w:cs="Arial" w:ascii="Arial Narrow" w:hAnsi="Arial Narrow"/>
                <w:lang w:val="it-IT"/>
              </w:rPr>
              <w:t>Dopo ogni denuncia di sinistro e fino al 60° giorno dal pagamento o contestazione o rifiuto dell'indennizzo, ciascuna delle parti ha facoltà di recedere dal contratto con preavviso di 180  (centottanta) giorni  … omissis …..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termine di preavviso di recesso per sinistro da parte della Compagnia, da 180 a 240 giorni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10_1894635840"/>
            <w:bookmarkStart w:id="8" w:name="__Fieldmark__10_1894635840"/>
            <w:bookmarkEnd w:id="8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 xml:space="preserve">Rinuncia della Compagnia alla facoltà di recesso per sinistro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11_1894635840"/>
            <w:bookmarkStart w:id="10" w:name="__Fieldmark__11_1894635840"/>
            <w:bookmarkEnd w:id="10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2.4 e Scheda Tecnica - Massimale assicurato a PRA – elevazione del massimal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226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30.000,00 a PRA per ciascun veicolo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6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elevazione a € 40.000,00 per ciascun veicolo 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12_1894635840"/>
            <w:bookmarkStart w:id="12" w:name="__Fieldmark__12_1894635840"/>
            <w:bookmarkEnd w:id="12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levazione a € 50.000,00 per ciascun veicolo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" w:name="__Fieldmark__13_1894635840"/>
            <w:bookmarkStart w:id="14" w:name="__Fieldmark__13_1894635840"/>
            <w:bookmarkEnd w:id="14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 3.3 Traino e recupero a seguito di sinistro - Elevazione limite di indennizzo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5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" w:name="__Fieldmark__14_1894635840"/>
            <w:bookmarkStart w:id="16" w:name="__Fieldmark__14_1894635840"/>
            <w:bookmarkEnd w:id="16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.5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7" w:name="__Fieldmark__15_1894635840"/>
            <w:bookmarkStart w:id="18" w:name="__Fieldmark__15_1894635840"/>
            <w:bookmarkEnd w:id="18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 3.4 Rottura cristalli –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Elevazione limite di indennizzo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.5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9" w:name="__Fieldmark__16_1894635840"/>
            <w:bookmarkStart w:id="20" w:name="__Fieldmark__16_1894635840"/>
            <w:bookmarkEnd w:id="20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1" w:name="__Fieldmark__17_1894635840"/>
            <w:bookmarkStart w:id="22" w:name="__Fieldmark__17_1894635840"/>
            <w:bookmarkEnd w:id="22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 3.5 Ripristino Airbag - Elevazione limite di indennizzo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.5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3" w:name="__Fieldmark__18_1894635840"/>
            <w:bookmarkStart w:id="24" w:name="__Fieldmark__18_1894635840"/>
            <w:bookmarkEnd w:id="24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5" w:name="__Fieldmark__19_1894635840"/>
            <w:bookmarkStart w:id="26" w:name="__Fieldmark__19_1894635840"/>
            <w:bookmarkEnd w:id="26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6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 3.7 Spese per veicolo sostitutivo - Elevazione limite temporale di noleggio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5" w:right="28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6" w:right="8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5 gg.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581" w:right="60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6" w:right="8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0 gg.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1" w:right="60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7" w:name="__Fieldmark__20_1894635840"/>
            <w:bookmarkStart w:id="28" w:name="__Fieldmark__20_1894635840"/>
            <w:bookmarkEnd w:id="28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6" w:right="81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5 gg.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1" w:right="60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9" w:name="__Fieldmark__21_1894635840"/>
            <w:bookmarkStart w:id="30" w:name="__Fieldmark__21_1894635840"/>
            <w:bookmarkEnd w:id="30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7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 3.9 Franchigia - abrogazion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Franchigia € 150,00 per sinistro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72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abrogazione della franchigia prevista dal capitolato special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" w:name="__Fieldmark__22_1894635840"/>
            <w:bookmarkStart w:id="32" w:name="__Fieldmark__22_1894635840"/>
            <w:bookmarkEnd w:id="32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bookmarkStart w:id="33" w:name="_Hlk530403036"/>
      <w:bookmarkStart w:id="34" w:name="_Hlk530403036"/>
      <w:bookmarkEnd w:id="34"/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widowControl/>
        <w:spacing w:lineRule="auto" w:line="240" w:before="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5" w:name="__Fieldmark__23_1894635840"/>
      <w:bookmarkStart w:id="36" w:name="__Fieldmark__23_1894635840"/>
      <w:bookmarkEnd w:id="3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before="280" w:after="11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7" w:name="__Fieldmark__24_1894635840"/>
      <w:bookmarkStart w:id="38" w:name="__Fieldmark__24_1894635840"/>
      <w:bookmarkEnd w:id="3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 xml:space="preserve">in RTI costituendo con le imprese </w:t>
      </w:r>
      <w:r>
        <w:fldChar w:fldCharType="begin">
          <w:ffData>
            <w:name w:val="Testo12 Copy 8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</w:t>
      </w:r>
    </w:p>
    <w:p>
      <w:pPr>
        <w:pStyle w:val="Normal"/>
        <w:widowControl/>
        <w:spacing w:before="280" w:after="119"/>
        <w:rPr>
          <w:rFonts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9" w:name="__Fieldmark__26_1894635840"/>
      <w:bookmarkStart w:id="40" w:name="__Fieldmark__26_1894635840"/>
      <w:bookmarkEnd w:id="40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ab/>
        <w:t xml:space="preserve">in RTI costituito con le imprese </w:t>
      </w:r>
      <w:r>
        <w:fldChar w:fldCharType="begin">
          <w:ffData>
            <w:name w:val="Testo12 Copy 9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__</w:t>
      </w:r>
    </w:p>
    <w:p>
      <w:pPr>
        <w:pStyle w:val="Normal"/>
        <w:widowControl/>
        <w:spacing w:lineRule="auto" w:line="240" w:before="0" w:after="0"/>
        <w:rPr>
          <w:rFonts w:cs="Arial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1" w:name="__Fieldmark__28_1894635840"/>
      <w:bookmarkStart w:id="42" w:name="__Fieldmark__28_1894635840"/>
      <w:bookmarkEnd w:id="4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right"/>
        <w:rPr/>
      </w:pPr>
      <w:r>
        <w:rPr>
          <w:rFonts w:cs="Arial"/>
          <w:lang w:val="it-IT"/>
        </w:rPr>
        <w:t xml:space="preserve">Luogo, data </w:t>
        <w:tab/>
        <w:tab/>
        <w:tab/>
        <w:tab/>
        <w:tab/>
        <w:tab/>
        <w:tab/>
        <w:tab/>
        <w:t xml:space="preserve">                 Il/I dichiarante/I</w:t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spacing w:lineRule="auto" w:line="240" w:before="0" w:after="0"/>
        <w:ind w:right="3304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/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sectPr>
      <w:headerReference w:type="default" r:id="rId2"/>
      <w:footerReference w:type="default" r:id="rId3"/>
      <w:type w:val="continuous"/>
      <w:pgSz w:w="11906" w:h="16838"/>
      <w:pgMar w:left="740" w:right="740" w:gutter="0" w:header="751" w:top="851" w:footer="553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  <w:t xml:space="preserve">Allegato OT2 - Modulo Offerta Tecnica Lotto 2 </w:t>
    </w:r>
  </w:p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widowControl/>
      <w:suppressAutoHyphens w:val="tru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54:00Z</dcterms:created>
  <dc:creator>Silvia Baccin</dc:creator>
  <dc:description/>
  <cp:keywords/>
  <dc:language>en-US</dc:language>
  <cp:lastModifiedBy>Chiara Cappi</cp:lastModifiedBy>
  <cp:lastPrinted>2019-12-04T10:58:00Z</cp:lastPrinted>
  <dcterms:modified xsi:type="dcterms:W3CDTF">2020-02-17T12:4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