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1  RCA E RISCHI ACCESSORI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18B1F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1864304444"/>
      <w:bookmarkStart w:id="3" w:name="__Fieldmark__8_1864304444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1864304444"/>
      <w:bookmarkStart w:id="5" w:name="__Fieldmark__9_1864304444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1012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07"/>
        <w:gridCol w:w="1870"/>
        <w:gridCol w:w="1980"/>
      </w:tblGrid>
      <w:tr>
        <w:trPr>
          <w:trHeight w:val="285" w:hRule="exact"/>
        </w:trPr>
        <w:tc>
          <w:tcPr>
            <w:tcW w:w="10129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5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Massimale unico di garanzia per ogni veicolo assicurato,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it-IT"/>
              </w:rPr>
              <w:t>esclusi scuolabus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 (elevazione del massimale indicato in SCHEDA TECNICA di polizza)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Barrare l’opzione scelta 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1864304444"/>
            <w:bookmarkStart w:id="7" w:name="__Fieldmark__10_1864304444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1864304444"/>
            <w:bookmarkStart w:id="9" w:name="__Fieldmark__11_1864304444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8 Rottura Cristalli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1864304444"/>
            <w:bookmarkStart w:id="11" w:name="__Fieldmark__12_1864304444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9 Ripristino Airbag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3" w:right="202" w:hanging="61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7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609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1864304444"/>
            <w:bookmarkStart w:id="13" w:name="__Fieldmark__13_1864304444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1864304444"/>
            <w:bookmarkStart w:id="15" w:name="__Fieldmark__14_1864304444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85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12 Spese di noleggio di un veicolo (elevazione del limite temporale di noleggi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3" w:right="202" w:hanging="61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7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609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0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1864304444"/>
            <w:bookmarkStart w:id="17" w:name="__Fieldmark__15_1864304444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0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1864304444"/>
            <w:bookmarkStart w:id="19" w:name="__Fieldmark__16_1864304444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13 Perdita delle chiavi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73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1864304444"/>
            <w:bookmarkStart w:id="21" w:name="__Fieldmark__17_1864304444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1864304444"/>
            <w:bookmarkStart w:id="23" w:name="__Fieldmark__18_1864304444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81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1° comma Art. 3.14 Traino, recupero e trasporto del veicolo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73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75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1864304444"/>
            <w:bookmarkStart w:id="25" w:name="__Fieldmark__19_1864304444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20_1864304444"/>
            <w:bookmarkStart w:id="27" w:name="__Fieldmark__20_1864304444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Limite di indennizzo Art. 3.17 Tutela legale, dissequestro e custodia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1_1864304444"/>
            <w:bookmarkStart w:id="29" w:name="__Fieldmark__21_1864304444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" w:name="__Fieldmark__22_1864304444"/>
            <w:bookmarkStart w:id="31" w:name="__Fieldmark__22_1864304444"/>
            <w:bookmarkEnd w:id="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2" w:name="_Hlk524056456"/>
      <w:bookmarkStart w:id="33" w:name="_Hlk524056456"/>
      <w:bookmarkEnd w:id="33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4" w:name="_Hlk524056456"/>
      <w:bookmarkStart w:id="35" w:name="_Hlk524056456"/>
      <w:bookmarkEnd w:id="35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3_1864304444"/>
      <w:bookmarkStart w:id="37" w:name="__Fieldmark__23_1864304444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4_1864304444"/>
      <w:bookmarkStart w:id="39" w:name="__Fieldmark__24_1864304444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0" w:name="__Fieldmark__26_1864304444"/>
      <w:bookmarkStart w:id="41" w:name="__Fieldmark__26_1864304444"/>
      <w:bookmarkEnd w:id="4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2" w:name="__Fieldmark__28_1864304444"/>
      <w:bookmarkStart w:id="43" w:name="__Fieldmark__28_1864304444"/>
      <w:bookmarkEnd w:id="4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120" w:before="0" w:after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/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 Narrow" w:hAnsi="Arial Narrow" w:cs="Arial"/>
        <w:b/>
        <w:b/>
        <w:lang w:val="it-IT"/>
      </w:rPr>
    </w:pPr>
    <w:bookmarkStart w:id="44" w:name="_Hlk17651066"/>
    <w:bookmarkEnd w:id="44"/>
    <w:r>
      <w:rPr>
        <w:rFonts w:cs="Arial" w:ascii="Arial Narrow" w:hAnsi="Arial Narrow"/>
        <w:b/>
        <w:lang w:val="it-IT"/>
      </w:rPr>
      <w:t xml:space="preserve">Allegato OT1 - Modulo Offerta Tecnica Lotto 1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  <w:bookmarkStart w:id="45" w:name="_Hlk17651066"/>
    <w:bookmarkStart w:id="46" w:name="_Hlk17651066"/>
    <w:bookmarkEnd w:id="4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40:00Z</dcterms:created>
  <dc:creator>Silvia Baccin</dc:creator>
  <dc:description/>
  <cp:keywords/>
  <dc:language>en-US</dc:language>
  <cp:lastModifiedBy>Chiara Cappi</cp:lastModifiedBy>
  <cp:lastPrinted>2020-01-17T12:35:00Z</cp:lastPrinted>
  <dcterms:modified xsi:type="dcterms:W3CDTF">2020-02-18T09:3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