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bookmarkStart w:id="1" w:name="OLE_LINK3"/>
      <w:bookmarkEnd w:id="1"/>
      <w:r>
        <w:rPr>
          <w:rFonts w:cs="Arial" w:ascii="Arial" w:hAnsi="Arial"/>
          <w:color w:val="000000"/>
          <w:sz w:val="24"/>
          <w:szCs w:val="24"/>
          <w:u w:val="none"/>
        </w:rPr>
        <w:t>LOTTO 5  RCT/O</w:t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CIG </w:t>
      </w:r>
      <w:r>
        <w:rPr>
          <w:rFonts w:cs="Arial" w:ascii="Arial" w:hAnsi="Arial"/>
          <w:b/>
          <w:color w:val="000000"/>
          <w:sz w:val="24"/>
          <w:szCs w:val="24"/>
        </w:rPr>
        <w:t>8214228362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0"/>
          <w:szCs w:val="24"/>
          <w:lang w:val="it-IT"/>
        </w:rPr>
      </w:pPr>
      <w:r>
        <w:rPr>
          <w:rFonts w:cs="Arial" w:ascii="Arial" w:hAnsi="Arial"/>
          <w:b/>
          <w:color w:val="000000"/>
          <w:sz w:val="20"/>
          <w:szCs w:val="24"/>
          <w:lang w:val="it-IT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eastAsia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1"/>
        <w:spacing w:lineRule="auto" w:line="360"/>
        <w:ind w:righ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in qualità di legale rappresentante / </w:t>
      </w:r>
      <w:r>
        <w:rPr>
          <w:rFonts w:cs="Arial" w:ascii="Arial" w:hAnsi="Arial"/>
          <w:b w:val="false"/>
          <w:lang w:val="en-US" w:eastAsia="en-US"/>
        </w:rPr>
        <w:t>procuratore fornito dei poteri necessari dell’impresaofferente</w:t>
      </w:r>
    </w:p>
    <w:p>
      <w:pPr>
        <w:pStyle w:val="Heading1"/>
        <w:spacing w:lineRule="auto" w:line="360"/>
        <w:ind w:right="0" w:hanging="0"/>
        <w:jc w:val="left"/>
        <w:rPr>
          <w:rFonts w:ascii="Arial" w:hAnsi="Arial" w:cs="Arial"/>
          <w:b w:val="false"/>
          <w:b w:val="false"/>
        </w:rPr>
      </w:pP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</w:rPr>
        <w:t xml:space="preserve"> ______________________</w:t>
        <w:tab/>
      </w:r>
    </w:p>
    <w:p>
      <w:pPr>
        <w:pStyle w:val="Normal"/>
        <w:rPr>
          <w:rFonts w:ascii="Arial" w:hAnsi="Arial" w:cs="Arial"/>
          <w:b/>
          <w:b/>
          <w:lang w:val="it-IT" w:eastAsia="it-IT"/>
        </w:rPr>
      </w:pPr>
      <w:r>
        <w:rPr>
          <w:rFonts w:cs="Arial" w:ascii="Arial" w:hAnsi="Arial"/>
          <w:b/>
          <w:lang w:val="it-IT" w:eastAsia="it-IT"/>
        </w:rPr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8_4138959737"/>
      <w:bookmarkStart w:id="3" w:name="__Fieldmark__8_4138959737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ante proposta nel presente modello) 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9_4138959737"/>
      <w:bookmarkStart w:id="5" w:name="__Fieldmark__9_4138959737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.5 (Recesso in caso di sinistro) rinuncia alla facoltà - o elevazione dei termini - di recesso da parte della Compagnia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113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59" w:right="132" w:hanging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opo ogni denuncia di sinistro e fino al 60° giorno dal pagamento o contestazione o rifiuto dell'indennizzo, ciascuna delle parti ha facoltà di recedere dal contratto con preavviso di 180 (centottanta) giorni   omissis …..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termine di preavviso di recesso per sinistro da parte della Compagnia, da 180 a 240 giorni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10_4138959737"/>
            <w:bookmarkStart w:id="7" w:name="__Fieldmark__10_4138959737"/>
            <w:bookmarkEnd w:id="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Rinuncia della Compagnia alla facoltà di recesso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1_4138959737"/>
            <w:bookmarkStart w:id="9" w:name="__Fieldmark__11_4138959737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4690"/>
        <w:gridCol w:w="1309"/>
        <w:gridCol w:w="2325"/>
      </w:tblGrid>
      <w:tr>
        <w:trPr>
          <w:trHeight w:val="284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  <w:tc>
          <w:tcPr>
            <w:tcW w:w="4690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25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562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Massimali assicurati (vedasi Scheda Tecnica)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val="it-IT"/>
              </w:rPr>
              <w:t>in milioni di euro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1453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RCT  6 per sinistro; 6 per persona; 6 per cose;</w:t>
            </w:r>
          </w:p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RCO 6 per sinistro; 3 per persona;</w:t>
            </w:r>
          </w:p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con il limite di risarcimento di 10 milioni di euro in caso di sinistro che interessi contestualmente sia la garanzia RCT sia la garanzia RCO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141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RCT 10 per sinistro; 6 per persona; 6 per cose;</w:t>
            </w:r>
          </w:p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RCO  6 per sinistro; 3 per persona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con il limite di risarcimento di 12 milioni di euro in caso di sinistro che interessi contestualmente sia la garanzia RCT sia la garanzia RCO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2_4138959737"/>
            <w:bookmarkStart w:id="11" w:name="__Fieldmark__12_4138959737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1423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RCT 15 per sinistro 6 per persona 6 per cose</w:t>
            </w:r>
          </w:p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RCO  8 per sinistro 3 per persona;</w:t>
            </w:r>
          </w:p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con il limite di risarcimento di 15 milioni di euro in caso di sinistro che interessi contestualmente sia la garanzia RCT sia la garanzia RCO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5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3_4138959737"/>
            <w:bookmarkStart w:id="13" w:name="__Fieldmark__13_4138959737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4690"/>
        <w:gridCol w:w="1309"/>
        <w:gridCol w:w="2325"/>
      </w:tblGrid>
      <w:tr>
        <w:trPr>
          <w:trHeight w:val="284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  <w:tc>
          <w:tcPr>
            <w:tcW w:w="4690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25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107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11 Franchigia per sinistro RCT, come da tabella scoperti, franchigie, limiti di risarcimento unita alla Scheda Tecnica del capitolato speciale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00,00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4_4138959737"/>
            <w:bookmarkStart w:id="15" w:name="__Fieldmark__14_4138959737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50,00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5_4138959737"/>
            <w:bookmarkStart w:id="17" w:name="__Fieldmark__15_4138959737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4690"/>
        <w:gridCol w:w="1309"/>
        <w:gridCol w:w="2325"/>
      </w:tblGrid>
      <w:tr>
        <w:trPr>
          <w:trHeight w:val="284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  <w:tc>
          <w:tcPr>
            <w:tcW w:w="4690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25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268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t. 3.7 Danni da inquinamento accidentale, 3.8 Danni da interruzioni o sospensioni di attività, 3.9 Danni da incendio, 3.10 Danni da cedimento o franamento del terreno – Elevazione limiti di risarcimento previsti, per ciascuna delle citate estensioni, dalla tabella scoperti, franchigie, limiti di risarcimento, unita alla Scheda Tecnica del capitolato speciale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00.000,00 per ciascuna delle estensioni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750.000,00 per ciascuna delle estensioni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16_4138959737"/>
            <w:bookmarkStart w:id="19" w:name="__Fieldmark__16_4138959737"/>
            <w:bookmarkEnd w:id="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000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000,00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per ciascuna delle estensioni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" w:name="__Fieldmark__17_4138959737"/>
            <w:bookmarkStart w:id="21" w:name="__Fieldmark__17_4138959737"/>
            <w:bookmarkEnd w:id="2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4690"/>
        <w:gridCol w:w="1309"/>
        <w:gridCol w:w="2325"/>
      </w:tblGrid>
      <w:tr>
        <w:trPr>
          <w:trHeight w:val="284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  <w:tc>
          <w:tcPr>
            <w:tcW w:w="4690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25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1361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3.12 Errato trattamento di dati personali – elevazione limite di risarcimento previsto dalla tabella scoperti, franchigie, limiti di risarcimento unita alla Scheda Tecnica del capitolato speciale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721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200.000,00 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721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300.000,00 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" w:name="__Fieldmark__18_4138959737"/>
            <w:bookmarkStart w:id="23" w:name="__Fieldmark__18_4138959737"/>
            <w:bookmarkEnd w:id="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721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400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000,00 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" w:name="__Fieldmark__19_4138959737"/>
            <w:bookmarkStart w:id="25" w:name="__Fieldmark__19_4138959737"/>
            <w:bookmarkEnd w:id="2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6" w:name="__Fieldmark__20_4138959737"/>
      <w:bookmarkStart w:id="27" w:name="__Fieldmark__20_4138959737"/>
      <w:bookmarkEnd w:id="2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8" w:name="__Fieldmark__21_4138959737"/>
      <w:bookmarkStart w:id="29" w:name="__Fieldmark__21_4138959737"/>
      <w:bookmarkEnd w:id="2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0" w:name="__Fieldmark__23_4138959737"/>
      <w:bookmarkStart w:id="31" w:name="__Fieldmark__23_4138959737"/>
      <w:bookmarkEnd w:id="3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2" w:name="__Fieldmark__25_4138959737"/>
      <w:bookmarkStart w:id="33" w:name="__Fieldmark__25_4138959737"/>
      <w:bookmarkEnd w:id="3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</w:r>
    </w:p>
    <w:sectPr>
      <w:headerReference w:type="default" r:id="rId2"/>
      <w:footerReference w:type="default" r:id="rId3"/>
      <w:type w:val="continuous"/>
      <w:pgSz w:w="11906" w:h="16838"/>
      <w:pgMar w:left="740" w:right="740" w:gutter="0" w:header="751" w:top="851" w:footer="55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  <w:t xml:space="preserve">Allegato OT5 - Modulo Offerta Tecnica Lotto 5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. OT5 - modulo offerta tecnica Lotto 5 RCTO.doc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6:00Z</dcterms:created>
  <dc:creator>Carlo Donadel</dc:creator>
  <dc:description/>
  <cp:keywords/>
  <dc:language>en-US</dc:language>
  <cp:lastModifiedBy>Chiara Cappi</cp:lastModifiedBy>
  <cp:lastPrinted>2020-01-17T16:55:00Z</cp:lastPrinted>
  <dcterms:modified xsi:type="dcterms:W3CDTF">2020-02-18T09:3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