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bookmarkStart w:id="1" w:name="_Hlk12321695"/>
      <w:bookmarkEnd w:id="1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2" w:name="OLE_LINK3"/>
      <w:bookmarkEnd w:id="2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5 RCT/O  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28362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 offerte economiche pari o superiori alla base d’asta indicata - pari a </w:t>
      </w:r>
      <w:r>
        <w:rPr>
          <w:rFonts w:cs="Arial"/>
          <w:b/>
          <w:bCs/>
          <w:szCs w:val="22"/>
        </w:rPr>
        <w:t>euro 11.1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4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4"/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b/>
                <w:b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ind w:left="141" w:right="176" w:hanging="0"/>
              <w:jc w:val="both"/>
              <w:rPr/>
            </w:pPr>
            <w:r>
              <w:rPr>
                <w:rFonts w:cs="Arial"/>
                <w:szCs w:val="22"/>
              </w:rPr>
              <w:t xml:space="preserve">da intendersi quale premio annuo lordo forfetario non soggetto a regolazione e conteggiato mediante applicazione del tasso di premio lordo del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</w:t>
            </w:r>
          </w:p>
          <w:p>
            <w:pPr>
              <w:pStyle w:val="Normal"/>
              <w:ind w:left="141" w:right="176" w:hanging="0"/>
              <w:jc w:val="both"/>
              <w:rPr/>
            </w:pPr>
            <w:r>
              <w:rPr>
                <w:rFonts w:cs="Arial"/>
                <w:szCs w:val="22"/>
              </w:rPr>
              <w:t xml:space="preserve">per mille alle retribuzioni annue lorde preventivate dell’anno 2019, pari ad € </w:t>
            </w:r>
            <w:r>
              <w:rPr>
                <w:rFonts w:cs="Arial"/>
                <w:bCs/>
                <w:iCs/>
                <w:szCs w:val="22"/>
              </w:rPr>
              <w:t>631.000,00</w:t>
            </w:r>
            <w:r>
              <w:rPr>
                <w:rFonts w:cs="Arial"/>
                <w:b/>
                <w:iCs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me indicato nella Scheda Tecnica del capitolato speciale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bookmarkStart w:id="5" w:name="_Hlk12321695"/>
      <w:bookmarkEnd w:id="5"/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2_1313927527"/>
      <w:bookmarkStart w:id="7" w:name="__Fieldmark__12_1313927527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3_1313927527"/>
      <w:bookmarkStart w:id="9" w:name="__Fieldmark__13_1313927527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14_1313927527"/>
      <w:bookmarkStart w:id="11" w:name="__Fieldmark__14_1313927527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2" w:name="__Fieldmark__21_1313927527"/>
      <w:bookmarkStart w:id="13" w:name="__Fieldmark__21_1313927527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ind w:left="110" w:right="3304" w:hanging="0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left="110" w:right="330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4" w:name="_Hlk16086439"/>
      <w:bookmarkStart w:id="15" w:name="_Hlk16086439"/>
    </w:p>
    <w:p>
      <w:pPr>
        <w:pStyle w:val="Normal"/>
        <w:ind w:right="48" w:hanging="0"/>
        <w:jc w:val="both"/>
        <w:rPr/>
      </w:pPr>
      <w:bookmarkStart w:id="16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5"/>
      <w:bookmarkEnd w:id="16"/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 w:val="20"/>
          <w:u w:val="single"/>
        </w:rPr>
      </w:pPr>
      <w:r>
        <w:rPr>
          <w:rFonts w:cs="Arial"/>
          <w:b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5 – modulo di Offerta Economica Lotto 5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7:00Z</dcterms:created>
  <dc:creator>baccin</dc:creator>
  <dc:description/>
  <cp:keywords/>
  <dc:language>en-US</dc:language>
  <cp:lastModifiedBy>Chiara Cappi</cp:lastModifiedBy>
  <cp:lastPrinted>2020-01-17T11:48:00Z</cp:lastPrinted>
  <dcterms:modified xsi:type="dcterms:W3CDTF">2020-02-17T13:00:00Z</dcterms:modified>
  <cp:revision>12</cp:revision>
  <dc:subject/>
  <dc:title>ALLEGATO sub “B”</dc:title>
</cp:coreProperties>
</file>