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41275</wp:posOffset>
                </wp:positionV>
                <wp:extent cx="5916930" cy="2317750"/>
                <wp:effectExtent l="0" t="0" r="0" b="0"/>
                <wp:wrapNone/>
                <wp:docPr id="2" name="Frame2"/>
                <a:graphic xmlns:a="http://schemas.openxmlformats.org/drawingml/2006/main">
                  <a:graphicData uri="http://schemas.microsoft.com/office/word/2010/wordprocessingShape">
                    <wps:wsp>
                      <wps:cNvSpPr txBox="1"/>
                      <wps:spPr>
                        <a:xfrm>
                          <a:off x="0" y="0"/>
                          <a:ext cx="5916930" cy="23177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182.5pt;mso-wrap-distance-left:9.05pt;mso-wrap-distance-right:9.05pt;mso-wrap-distance-top:0pt;mso-wrap-distance-bottom:0pt;margin-top:3.25pt;mso-position-vertical-relative:text;margin-left:-2.1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5681" w:hanging="0"/>
        <w:jc w:val="right"/>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jc w:val="right"/>
        <w:rPr>
          <w:rFonts w:cs="Arial"/>
          <w:b/>
          <w:b/>
          <w:sz w:val="22"/>
          <w:szCs w:val="22"/>
        </w:rPr>
      </w:pPr>
      <w:r>
        <w:rPr>
          <w:rFonts w:cs="Arial"/>
          <w:b/>
          <w:sz w:val="22"/>
          <w:szCs w:val="22"/>
        </w:rPr>
        <w:tab/>
        <w:t>Unione dei comuni del Frignano</w:t>
      </w:r>
    </w:p>
    <w:p>
      <w:pPr>
        <w:pStyle w:val="Normal"/>
        <w:ind w:left="5681" w:hanging="0"/>
        <w:jc w:val="right"/>
        <w:rPr/>
      </w:pPr>
      <w:r>
        <w:rPr>
          <w:rFonts w:cs="Arial"/>
          <w:sz w:val="22"/>
          <w:szCs w:val="22"/>
        </w:rPr>
        <w:tab/>
        <w:tab/>
        <w:t>Via Giardini 15</w:t>
      </w:r>
    </w:p>
    <w:p>
      <w:pPr>
        <w:pStyle w:val="Normal"/>
        <w:ind w:left="5681" w:hanging="0"/>
        <w:jc w:val="right"/>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coassicurazioni,  GEIE o rete di imprese, qualora non siano indicate tutte le imprese degli stessi raggruppamenti temporanei, consorzi ordinari di concorrenti, coassicurazion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o coassicurazion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o coassicurazioni,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109814919"/>
      <w:bookmarkStart w:id="1" w:name="__Fieldmark__10_410981491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109814919"/>
      <w:bookmarkStart w:id="3" w:name="__Fieldmark__11_410981491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109814919"/>
      <w:bookmarkStart w:id="5" w:name="__Fieldmark__12_410981491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109814919"/>
      <w:bookmarkStart w:id="7" w:name="__Fieldmark__13_410981491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eastAsia="Tahoma-Bold;MS Mincho" w:cs="Arial"/>
          <w:sz w:val="22"/>
          <w:szCs w:val="22"/>
        </w:rPr>
      </w:pPr>
      <w:r>
        <w:rPr>
          <w:rFonts w:eastAsia="Tahoma-Bold;MS Mincho" w:cs="Arial"/>
          <w:b/>
          <w:bCs/>
          <w:sz w:val="22"/>
          <w:szCs w:val="22"/>
        </w:rPr>
        <w:t>per i seguenti Lotti:</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 barrare il/i lotti/i  che  interessa/no)</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4109814919"/>
      <w:bookmarkStart w:id="9" w:name="__Fieldmark__24_4109814919"/>
      <w:bookmarkEnd w:id="9"/>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4109814919"/>
      <w:bookmarkStart w:id="11" w:name="__Fieldmark__25_4109814919"/>
      <w:bookmarkEnd w:id="1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6_4109814919"/>
      <w:bookmarkStart w:id="13" w:name="__Fieldmark__26_4109814919"/>
      <w:bookmarkEnd w:id="13"/>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7_4109814919"/>
      <w:bookmarkStart w:id="15" w:name="__Fieldmark__27_4109814919"/>
      <w:bookmarkEnd w:id="15"/>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8_4109814919"/>
      <w:bookmarkStart w:id="17" w:name="__Fieldmark__28_4109814919"/>
      <w:bookmarkEnd w:id="17"/>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5) RCT/O  CIG </w:t>
      </w:r>
      <w:r>
        <w:rPr>
          <w:rFonts w:cs="Arial"/>
          <w:b/>
          <w:color w:val="000000"/>
        </w:rPr>
        <w:t>8214228362</w:t>
      </w:r>
      <w:r>
        <w:rPr>
          <w:rFonts w:cs="Arial"/>
          <w:b/>
          <w:szCs w:val="24"/>
        </w:rPr>
        <w:t xml:space="preserve">; </w:t>
      </w:r>
    </w:p>
    <w:p>
      <w:pPr>
        <w:pStyle w:val="Normal"/>
        <w:rPr>
          <w:rFonts w:cs="Arial"/>
          <w:b/>
          <w:b/>
          <w:szCs w:val="24"/>
        </w:rPr>
      </w:pPr>
      <w:r>
        <w:rPr>
          <w:rFonts w:cs="Arial"/>
          <w:b/>
          <w:szCs w:val="24"/>
        </w:rPr>
      </w:r>
    </w:p>
    <w:p>
      <w:pPr>
        <w:pStyle w:val="Normal"/>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9_4109814919"/>
      <w:bookmarkStart w:id="19" w:name="__Fieldmark__29_4109814919"/>
      <w:bookmarkEnd w:id="19"/>
      <w:r>
        <w:rPr>
          <w:rFonts w:cs="Arial"/>
          <w:color w:val="000000"/>
          <w:sz w:val="22"/>
          <w:szCs w:val="22"/>
        </w:rPr>
      </w:r>
      <w:r>
        <w:rPr>
          <w:sz w:val="22"/>
          <w:szCs w:val="22"/>
          <w:rFonts w:cs="Arial"/>
          <w:color w:val="000000"/>
        </w:rPr>
        <w:fldChar w:fldCharType="end"/>
      </w:r>
      <w:r>
        <w:rPr>
          <w:rFonts w:cs="Arial"/>
          <w:sz w:val="40"/>
          <w:szCs w:val="40"/>
        </w:rPr>
        <w:t xml:space="preserve"> </w:t>
        <w:tab/>
      </w: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rFonts w:cs="Arial"/>
          <w:b/>
          <w:b/>
          <w:color w:val="000000"/>
        </w:rPr>
      </w:pPr>
      <w:r>
        <w:rPr>
          <w:rFonts w:cs="Arial"/>
          <w:b/>
          <w:color w:val="000000"/>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0_4109814919"/>
      <w:bookmarkStart w:id="21" w:name="__Fieldmark__30_4109814919"/>
      <w:bookmarkEnd w:id="2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r>
    </w:p>
    <w:p>
      <w:pPr>
        <w:pStyle w:val="Normal"/>
        <w:spacing w:lineRule="auto" w:line="360"/>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1_4109814919"/>
      <w:bookmarkStart w:id="23" w:name="__Fieldmark__31_4109814919"/>
      <w:bookmarkEnd w:id="23"/>
      <w:r>
        <w:rPr>
          <w:rFonts w:cs="Arial"/>
          <w:color w:val="000000"/>
          <w:sz w:val="22"/>
          <w:szCs w:val="22"/>
        </w:rPr>
      </w:r>
      <w:r>
        <w:rPr>
          <w:sz w:val="22"/>
          <w:szCs w:val="22"/>
          <w:rFonts w:cs="Arial"/>
          <w:color w:val="000000"/>
        </w:rPr>
        <w:fldChar w:fldCharType="end"/>
      </w:r>
      <w:r>
        <w:rPr>
          <w:rFonts w:cs="Arial"/>
          <w:color w:val="000000"/>
          <w:sz w:val="22"/>
          <w:szCs w:val="22"/>
        </w:rPr>
        <w:tab/>
        <w:t xml:space="preserve">     </w:t>
      </w:r>
      <w:r>
        <w:rPr>
          <w:rFonts w:cs="Arial"/>
          <w:b/>
          <w:szCs w:val="24"/>
        </w:rPr>
        <w:t xml:space="preserve">LOTTO N.8) ALL RISKS FINE ART CIG </w:t>
      </w:r>
      <w:r>
        <w:rPr>
          <w:rFonts w:cs="Arial"/>
          <w:b/>
          <w:color w:val="000000"/>
        </w:rPr>
        <w:t>8214234854</w:t>
      </w:r>
    </w:p>
    <w:p>
      <w:pPr>
        <w:pStyle w:val="Normal"/>
        <w:rPr>
          <w:rFonts w:cs="Arial"/>
          <w:b/>
          <w:b/>
          <w:color w:val="000000"/>
          <w:szCs w:val="24"/>
        </w:rPr>
      </w:pPr>
      <w:r>
        <w:rPr>
          <w:rFonts w:cs="Arial"/>
          <w:b/>
          <w:color w:val="000000"/>
          <w:szCs w:val="24"/>
        </w:rPr>
      </w:r>
    </w:p>
    <w:p>
      <w:pPr>
        <w:pStyle w:val="PROPOSTA"/>
        <w:jc w:val="left"/>
        <w:rPr/>
      </w:pPr>
      <w:r>
        <w:rPr>
          <w:rFonts w:eastAsia="Arial" w:cs="Arial"/>
          <w:b/>
          <w:bCs/>
          <w:szCs w:val="24"/>
        </w:rPr>
        <w:t xml:space="preserve"> </w:t>
      </w:r>
      <w:r>
        <w:rPr>
          <w:rFonts w:cs="Arial"/>
          <w:b/>
          <w:bCs/>
          <w:szCs w:val="24"/>
        </w:rPr>
        <w:t xml:space="preserve">Di partecipare alla </w:t>
      </w:r>
      <w:r>
        <w:rPr>
          <w:rFonts w:eastAsia="Tahoma-Bold;MS Mincho" w:cs="Arial"/>
          <w:b/>
          <w:bCs/>
          <w:szCs w:val="24"/>
        </w:rPr>
        <w:t xml:space="preserve"> gara in oggetto in qualità di</w:t>
      </w:r>
      <w:r>
        <w:rPr>
          <w:rFonts w:eastAsia="Tahoma-Bold;MS Mincho" w:cs="Arial"/>
          <w:b/>
          <w:szCs w:val="24"/>
        </w:rPr>
        <w:t>:</w:t>
      </w:r>
    </w:p>
    <w:p>
      <w:pPr>
        <w:pStyle w:val="Normal"/>
        <w:widowControl/>
        <w:tabs>
          <w:tab w:val="clear" w:pos="284"/>
        </w:tabs>
        <w:autoSpaceDE w:val="false"/>
        <w:jc w:val="left"/>
        <w:rPr>
          <w:rFonts w:eastAsia="Tahoma-Bold;MS Mincho" w:cs="Arial"/>
          <w:b/>
          <w:b/>
          <w:bCs/>
          <w:szCs w:val="24"/>
        </w:rPr>
      </w:pPr>
      <w:r>
        <w:rPr>
          <w:rFonts w:eastAsia="Tahoma-Bold;MS Mincho" w:cs="Arial"/>
          <w:b/>
          <w:bCs/>
          <w:szCs w:val="24"/>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2_4109814919"/>
      <w:bookmarkStart w:id="25" w:name="__Fieldmark__32_4109814919"/>
      <w:bookmarkEnd w:id="2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3_4109814919"/>
      <w:bookmarkStart w:id="27" w:name="__Fieldmark__33_4109814919"/>
      <w:bookmarkEnd w:id="2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6_4109814919"/>
      <w:bookmarkStart w:id="29" w:name="__Fieldmark__36_4109814919"/>
      <w:bookmarkEnd w:id="2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9_4109814919"/>
      <w:bookmarkStart w:id="31" w:name="__Fieldmark__39_4109814919"/>
      <w:bookmarkEnd w:id="3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4109814919"/>
      <w:bookmarkStart w:id="33" w:name="__Fieldmark__40_4109814919"/>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4109814919"/>
      <w:bookmarkStart w:id="35" w:name="__Fieldmark__41_4109814919"/>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42_4109814919"/>
      <w:bookmarkStart w:id="37" w:name="__Fieldmark__42_4109814919"/>
      <w:bookmarkEnd w:id="37"/>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73_4109814919"/>
      <w:bookmarkStart w:id="39" w:name="__Fieldmark__73_4109814919"/>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74_4109814919"/>
      <w:bookmarkStart w:id="41" w:name="__Fieldmark__74_4109814919"/>
      <w:bookmarkEnd w:id="41"/>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75_4109814919"/>
      <w:bookmarkStart w:id="43" w:name="__Fieldmark__75_4109814919"/>
      <w:bookmarkEnd w:id="43"/>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4" w:name="__Fieldmark__76_4109814919"/>
      <w:bookmarkStart w:id="45" w:name="__Fieldmark__76_4109814919"/>
      <w:bookmarkEnd w:id="45"/>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07_4109814919"/>
      <w:bookmarkStart w:id="47" w:name="__Fieldmark__107_4109814919"/>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8" w:name="__Fieldmark__118_4109814919"/>
      <w:bookmarkStart w:id="49" w:name="__Fieldmark__118_4109814919"/>
      <w:bookmarkEnd w:id="49"/>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129_4109814919"/>
      <w:bookmarkStart w:id="51" w:name="__Fieldmark__129_4109814919"/>
      <w:bookmarkEnd w:id="51"/>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42_4109814919"/>
      <w:bookmarkStart w:id="53" w:name="__Fieldmark__142_4109814919"/>
      <w:bookmarkEnd w:id="5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52_4109814919"/>
      <w:bookmarkStart w:id="55" w:name="__Fieldmark__152_4109814919"/>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53_4109814919"/>
      <w:bookmarkStart w:id="57" w:name="__Fieldmark__153_4109814919"/>
      <w:bookmarkEnd w:id="57"/>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8" w:name="OBJ_PREFIX_DWT382_com_zimbra_date1"/>
      <w:bookmarkStart w:id="59" w:name="OBJ_PREFIX_DWT372_com_zimbra_date1"/>
      <w:bookmarkStart w:id="60" w:name="OBJ_PREFIX_DWT371_com_zimbra_date1"/>
      <w:bookmarkStart w:id="61" w:name="OBJ_PREFIX_DWT381_com_zimbra_date1"/>
      <w:bookmarkStart w:id="62" w:name="OBJ_PREFIX_DWT370_com_zimbra_date1"/>
      <w:bookmarkStart w:id="63" w:name="OBJ_PREFIX_DWT369_com_zimbra_date1"/>
      <w:bookmarkStart w:id="64" w:name="__Fieldmark__154_4109814919"/>
      <w:bookmarkStart w:id="65" w:name="__Fieldmark__154_4109814919"/>
      <w:bookmarkEnd w:id="58"/>
      <w:bookmarkEnd w:id="59"/>
      <w:bookmarkEnd w:id="60"/>
      <w:bookmarkEnd w:id="61"/>
      <w:bookmarkEnd w:id="62"/>
      <w:bookmarkEnd w:id="63"/>
      <w:bookmarkEnd w:id="65"/>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58_4109814919"/>
      <w:bookmarkStart w:id="67" w:name="__Fieldmark__158_4109814919"/>
      <w:bookmarkEnd w:id="67"/>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161_4109814919"/>
      <w:bookmarkStart w:id="69" w:name="__Fieldmark__161_4109814919"/>
      <w:bookmarkEnd w:id="6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coassicurazioni</w:t>
      </w:r>
    </w:p>
    <w:p>
      <w:pPr>
        <w:pStyle w:val="Western"/>
        <w:pBdr>
          <w:top w:val="nil"/>
          <w:left w:val="nil"/>
          <w:bottom w:val="nil"/>
          <w:right w:val="nil"/>
        </w:pBdr>
        <w:rPr>
          <w:rFonts w:cs="Arial"/>
          <w:sz w:val="22"/>
          <w:szCs w:val="22"/>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coassicurate ed i relativi ruoli ovvero se Delegataria  o Deleganti):</w:t>
      </w:r>
      <w:r>
        <w:rPr>
          <w:rFonts w:cs="Arial"/>
          <w:sz w:val="22"/>
          <w:szCs w:val="22"/>
        </w:rPr>
        <w:t xml:space="preserve"> (</w:t>
      </w:r>
      <w:r>
        <w:rPr>
          <w:rStyle w:val="FootnoteCharacters"/>
          <w:rStyle w:val="FootnoteAnchor"/>
          <w:rFonts w:cs="Arial"/>
          <w:sz w:val="22"/>
          <w:szCs w:val="22"/>
        </w:rPr>
        <w:footnoteReference w:id="8"/>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7655" w:type="dxa"/>
        <w:jc w:val="center"/>
        <w:tblInd w:w="0" w:type="dxa"/>
        <w:tblLayout w:type="fixed"/>
        <w:tblCellMar>
          <w:top w:w="0" w:type="dxa"/>
          <w:left w:w="70" w:type="dxa"/>
          <w:bottom w:w="0" w:type="dxa"/>
          <w:right w:w="70" w:type="dxa"/>
        </w:tblCellMar>
      </w:tblPr>
      <w:tblGrid>
        <w:gridCol w:w="2338"/>
        <w:gridCol w:w="2766"/>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Deleg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Deleg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la coassicurazion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spacing w:before="100" w:after="0"/>
        <w:rPr>
          <w:rFonts w:cs="Arial"/>
          <w:b/>
          <w:b/>
          <w:bCs/>
          <w:color w:val="000000"/>
          <w:sz w:val="22"/>
          <w:szCs w:val="22"/>
        </w:rPr>
      </w:pPr>
      <w:r>
        <w:rPr>
          <w:rFonts w:cs="Arial"/>
          <w:b/>
          <w:bCs/>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w:t>
      </w:r>
      <w:r>
        <w:rPr>
          <w:rFonts w:cs="Arial"/>
          <w:color w:val="000000"/>
          <w:sz w:val="22"/>
          <w:szCs w:val="22"/>
        </w:rPr>
        <w:t xml:space="preserve">, sia sulla determinazione della propria offerta; </w:t>
      </w:r>
    </w:p>
    <w:p>
      <w:pPr>
        <w:pStyle w:val="Normal"/>
        <w:widowControl/>
        <w:tabs>
          <w:tab w:val="clear" w:pos="284"/>
        </w:tabs>
        <w:spacing w:before="100" w:after="119"/>
        <w:rPr>
          <w:rFonts w:cs="Arial"/>
          <w:color w:val="000000"/>
          <w:sz w:val="22"/>
          <w:szCs w:val="22"/>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180_4109814919"/>
      <w:bookmarkStart w:id="71" w:name="__Fieldmark__180_4109814919"/>
      <w:bookmarkEnd w:id="7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2" w:name="__Fieldmark__181_4109814919"/>
      <w:bookmarkStart w:id="73" w:name="__Fieldmark__181_4109814919"/>
      <w:bookmarkEnd w:id="73"/>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82_4109814919"/>
      <w:bookmarkStart w:id="75" w:name="__Fieldmark__182_4109814919"/>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184_4109814919"/>
      <w:bookmarkStart w:id="77" w:name="__Fieldmark__184_4109814919"/>
      <w:bookmarkEnd w:id="77"/>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185_4109814919"/>
      <w:bookmarkStart w:id="79" w:name="__Fieldmark__185_4109814919"/>
      <w:bookmarkEnd w:id="79"/>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186_4109814919"/>
      <w:bookmarkStart w:id="81" w:name="__Fieldmark__186_4109814919"/>
      <w:bookmarkEnd w:id="81"/>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2" w:name="__Fieldmark__190_4109814919"/>
      <w:bookmarkStart w:id="83" w:name="__Fieldmark__190_4109814919"/>
      <w:bookmarkEnd w:id="8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8">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eastAsia="Tahoma-Bold;MS Mincho"/>
      <w:b/>
    </w:rPr>
  </w:style>
  <w:style w:type="character" w:styleId="WW8Num5z0">
    <w:name w:val="WW8Num5z0"/>
    <w:qFormat/>
    <w:rPr>
      <w:rFonts w:eastAsia="Tahoma-Bold;MS Mincho"/>
      <w:b/>
    </w:rPr>
  </w:style>
  <w:style w:type="character" w:styleId="WW8Num7z0">
    <w:name w:val="WW8Num7z0"/>
    <w:qFormat/>
    <w:rPr>
      <w:rFonts w:eastAsia="Tahoma-Bold;MS Mincho"/>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eastAsia="Tahoma-Bold;MS Mincho"/>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rFonts w:ascii="Calibri" w:hAnsi="Calibri" w:eastAsia="Times New Roman"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8T15:47:00Z</dcterms:modified>
  <cp:revision>279</cp:revision>
  <dc:subject/>
  <dc:title>ASTA PUBBLICA PER L’APPALTO DEI LAVORI PER LA REALIZZAZIONE DI UN CENTRO DI PRIMA ACCOGLIENZA PER STRANIERI EXTRACOMUNITARI - RECUPERO EDILIZIO DI N. 6 UNITA’ ABITATIVE</dc:title>
</cp:coreProperties>
</file>