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el Comune di FANANO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</w:rPr>
        <w:t>DICHIARAZIONE DI ACCETTAZIONE DEL CAPITOLATO SPECIALE</w:t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>
          <w:rFonts w:cs="Arial" w:ascii="Arial" w:hAnsi="Arial"/>
          <w:b/>
          <w:bCs/>
          <w:color w:val="003366"/>
          <w:sz w:val="28"/>
          <w:szCs w:val="28"/>
        </w:rPr>
        <w:t>E INDICAZIONI DI OPZIONI  MIGLIORATIVE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  <w:sz w:val="20"/>
        </w:rPr>
        <w:t>(da inserire nella busta virtuale – "offerta tecnica")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bookmarkStart w:id="1" w:name="OLE_LINK3"/>
      <w:bookmarkEnd w:id="1"/>
      <w:r>
        <w:rPr>
          <w:rFonts w:cs="Arial" w:ascii="Arial" w:hAnsi="Arial"/>
          <w:color w:val="000000"/>
          <w:sz w:val="24"/>
          <w:szCs w:val="24"/>
          <w:u w:val="none"/>
        </w:rPr>
        <w:t>LOTTO 6   TUTELA LEGALE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CIG </w:t>
      </w:r>
      <w:r>
        <w:rPr>
          <w:rFonts w:cs="Arial" w:ascii="Arial" w:hAnsi="Arial"/>
          <w:color w:val="000000"/>
          <w:sz w:val="24"/>
          <w:szCs w:val="24"/>
          <w:u w:val="none"/>
        </w:rPr>
        <w:t>8214230508</w:t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 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eastAsia="Calibri" w:cs="Arial"/>
          <w:b w:val="false"/>
          <w:b w:val="false"/>
          <w:sz w:val="22"/>
          <w:szCs w:val="22"/>
          <w:lang w:val="en-US"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1"/>
        <w:spacing w:lineRule="auto" w:line="360"/>
        <w:ind w:righ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in qualità di legale rappresentante / </w:t>
      </w:r>
      <w:r>
        <w:rPr>
          <w:rFonts w:cs="Arial" w:ascii="Arial" w:hAnsi="Arial"/>
          <w:b w:val="false"/>
          <w:lang w:val="en-US" w:eastAsia="en-US"/>
        </w:rPr>
        <w:t>procuratore fornito dei poteri necessari dell’impresaofferente</w:t>
      </w:r>
      <w:r>
        <w:rPr>
          <w:rFonts w:cs="Arial" w:ascii="Arial" w:hAnsi="Arial"/>
          <w:b w:val="false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</w:rPr>
        <w:t xml:space="preserve"> ______________________</w:t>
        <w:tab/>
        <w:tab/>
      </w:r>
    </w:p>
    <w:p>
      <w:pPr>
        <w:pStyle w:val="Heading1"/>
        <w:spacing w:lineRule="auto" w:line="360"/>
        <w:ind w:right="0" w:hanging="0"/>
        <w:rPr/>
      </w:pPr>
      <w:r>
        <w:rPr>
          <w:rFonts w:cs="Arial" w:ascii="Arial" w:hAnsi="Arial"/>
          <w:sz w:val="20"/>
        </w:rPr>
        <w:br/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8_2439670650"/>
      <w:bookmarkStart w:id="3" w:name="__Fieldmark__8_2439670650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nte proposta nel presente modello)</w:t>
      </w:r>
      <w:r>
        <w:rPr>
          <w:rFonts w:eastAsia="Times New Roman" w:cs="Arial" w:ascii="Arial" w:hAnsi="Arial"/>
          <w:b/>
          <w:bCs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9_2439670650"/>
      <w:bookmarkStart w:id="5" w:name="__Fieldmark__9_2439670650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0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1.4 (Durata del contratto) - Rinuncia della Compagnia alla facoltà di rescindere annualmente il contratto, prevista dall’ultimo comma del richiamato articol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147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42" w:right="94" w:hanging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.… omissis ….   </w:t>
            </w:r>
          </w:p>
          <w:p>
            <w:pPr>
              <w:pStyle w:val="Normal"/>
              <w:spacing w:lineRule="auto" w:line="240" w:before="0" w:after="0"/>
              <w:ind w:left="142" w:right="96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Il Contraente e la Società hanno inoltre la facoltà di rescindere il contratto medesimo ad ogni scadenza annua intermedia, mediante comunicazione scritta, da inviarsi almeno 120 (centoventi) giorni prima della scadenza annual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>Rinuncia della Compagnia alla facoltà di recesso ad ogni scadenza annuale intermedia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10_2439670650"/>
            <w:bookmarkStart w:id="7" w:name="__Fieldmark__10_2439670650"/>
            <w:bookmarkEnd w:id="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4650" w:leader="none"/>
        </w:tabs>
        <w:spacing w:lineRule="auto" w:line="360" w:before="0" w:after="0"/>
        <w:ind w:right="-20" w:hanging="0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ab/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.5 (Recesso in caso di sinistro) rinuncia alla facoltà - o elevazione dei termini - di recesso da parte della Compagnia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11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66" w:hanging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opo ogni denuncia di sinistro e fino al 60° giorno dal pagamento o contestazione o rifiuto dell'indennizzo, ciascuna delle parti ha facoltà di recedere dal contratto con preavviso di 180 (centottanta) giorni   omissis</w:t>
            </w:r>
            <w:r>
              <w:rPr>
                <w:rFonts w:cs="Arial" w:ascii="Arial" w:hAnsi="Arial"/>
                <w:lang w:val="it-IT"/>
              </w:rPr>
              <w:t xml:space="preserve"> …..</w:t>
            </w:r>
          </w:p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termine di preavviso di recesso per sinistro da parte della Compagnia, da 180 a 240 giorni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1_2439670650"/>
            <w:bookmarkStart w:id="9" w:name="__Fieldmark__11_2439670650"/>
            <w:bookmarkEnd w:id="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Rinuncia della Compagnia alla facoltà di recesso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12_2439670650"/>
            <w:bookmarkStart w:id="11" w:name="__Fieldmark__12_2439670650"/>
            <w:bookmarkEnd w:id="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right="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36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2 Prestazioni garantite, sub 3.  - Estensione a primo rischio, dell’assicurazione alle spese di resistenza per azioni di responsabilità o pretese avanti il T.A.R. o il Consiglio di Stat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3119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36" w:right="12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3. per spese di resistenza per azioni di responsabilità o pretese avanti il Giudice Ordinario o al T.A.R. o al Consiglio di Stato. La presente assicurazione opererà a integrazione e in eccedenza di ciò che è dovuto, ai sensi dell’art. 1917 del Codice Civile, dall’assicuratore della responsabilità civile, per effetto della specifica clausola contrattuale della polizza di responsabilità civile stipulata dall’Assicurato.</w:t>
            </w:r>
          </w:p>
          <w:p>
            <w:pPr>
              <w:pStyle w:val="Normal"/>
              <w:spacing w:lineRule="auto" w:line="240" w:before="0" w:after="0"/>
              <w:ind w:left="136" w:right="125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it-IT"/>
              </w:rPr>
              <w:t>Limitatamente alle azioni avanti il Giudice Ordinari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, nel caso di inoperatività della predetta copertura di responsabilità civile la presente assicurazione deve intendersi operante a primo rischio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36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36" w:right="12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3. per spese di resistenza per azioni di responsabilità o pretese avanti il Giudice Ordinario o al T.A.R. o al Consiglio di Stato. La presente assicurazione opererà a integrazione e in eccedenza di ciò che è dovuto, ai sensi dell’art. 1917 del Codice Civile, dall’assicuratore della responsabilità civile, per effetto della specifica clausola contrattuale della polizza di responsabilità civile stipulata dall’Assicurato.</w:t>
            </w:r>
          </w:p>
          <w:p>
            <w:pPr>
              <w:pStyle w:val="Normal"/>
              <w:spacing w:lineRule="auto" w:line="240" w:before="0" w:after="0"/>
              <w:ind w:left="136" w:right="125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 xml:space="preserve">Nel caso di inoperatività della predetta copertura di responsabilità civile la presente assicurazione deve intendersi operante a primo rischio per spese di resistenza limitatamente </w:t>
            </w:r>
            <w:r>
              <w:rPr>
                <w:rFonts w:eastAsia="Times New Roman" w:cs="Calibri"/>
                <w:bCs/>
                <w:spacing w:val="-1"/>
                <w:lang w:val="it-IT"/>
              </w:rPr>
              <w:t>alle azioni avanti il Giudice Ordinari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 xml:space="preserve"> ed inoltre deve intendersi operante a primo rischio -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it-IT"/>
              </w:rPr>
              <w:t>ma con il limite di indennizzo di euro 5.000,0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 xml:space="preserve"> per sinistro e periodo assicurativo annuo - per le spese di resistenza per azioni di responsabilità o pretese avanti il T.A.R. o il Consiglio di Stat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__Fieldmark__13_2439670650"/>
            <w:bookmarkStart w:id="13" w:name="__Fieldmark__13_2439670650"/>
            <w:bookmarkEnd w:id="1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left="57" w:right="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left="57" w:right="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left="57" w:right="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2.6 Massimali assicurati - elevazione del massimale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i/>
                <w:i/>
                <w:lang w:val="it-IT"/>
              </w:rPr>
            </w:pPr>
            <w:r>
              <w:rPr>
                <w:rFonts w:cs="Arial"/>
                <w:bCs/>
                <w:i/>
                <w:lang w:val="it-IT"/>
              </w:rPr>
              <w:t>€</w:t>
            </w:r>
            <w:r>
              <w:rPr>
                <w:rFonts w:cs="Calibri"/>
                <w:bCs/>
                <w:i/>
                <w:lang w:val="it-IT"/>
              </w:rPr>
              <w:t xml:space="preserve"> </w:t>
            </w:r>
            <w:r>
              <w:rPr>
                <w:rFonts w:cs="Arial"/>
                <w:bCs/>
                <w:i/>
                <w:lang w:val="it-IT"/>
              </w:rPr>
              <w:t xml:space="preserve">40.000,00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</w:t>
            </w:r>
            <w:r>
              <w:rPr>
                <w:rFonts w:cs="Arial"/>
                <w:bCs/>
                <w:lang w:val="it-IT"/>
              </w:rPr>
              <w:t>5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" w:name="__Fieldmark__14_2439670650"/>
            <w:bookmarkStart w:id="15" w:name="__Fieldmark__14_2439670650"/>
            <w:bookmarkEnd w:id="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</w:t>
            </w:r>
            <w:r>
              <w:rPr>
                <w:rFonts w:cs="Arial"/>
                <w:bCs/>
                <w:lang w:val="it-IT"/>
              </w:rPr>
              <w:t>7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" w:name="__Fieldmark__15_2439670650"/>
            <w:bookmarkStart w:id="17" w:name="__Fieldmark__15_2439670650"/>
            <w:bookmarkEnd w:id="1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left="57" w:right="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6 Massimali assicurati - elevazione del massimale per periodo assicurativo annu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i/>
                <w:i/>
                <w:lang w:val="it-IT"/>
              </w:rPr>
            </w:pPr>
            <w:r>
              <w:rPr>
                <w:rFonts w:cs="Arial"/>
                <w:bCs/>
                <w:i/>
                <w:lang w:val="it-IT"/>
              </w:rPr>
              <w:t>€</w:t>
            </w:r>
            <w:r>
              <w:rPr>
                <w:rFonts w:cs="Calibri"/>
                <w:bCs/>
                <w:i/>
                <w:lang w:val="it-IT"/>
              </w:rPr>
              <w:t xml:space="preserve"> </w:t>
            </w:r>
            <w:r>
              <w:rPr>
                <w:rFonts w:cs="Arial"/>
                <w:bCs/>
                <w:i/>
                <w:lang w:val="it-IT"/>
              </w:rPr>
              <w:t>2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 </w:t>
            </w:r>
            <w:r>
              <w:rPr>
                <w:rFonts w:cs="Arial"/>
                <w:bCs/>
                <w:lang w:val="it-IT"/>
              </w:rPr>
              <w:t>3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" w:name="__Fieldmark__16_2439670650"/>
            <w:bookmarkStart w:id="19" w:name="__Fieldmark__16_2439670650"/>
            <w:bookmarkEnd w:id="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 </w:t>
            </w:r>
            <w:r>
              <w:rPr>
                <w:rFonts w:cs="Arial"/>
                <w:bCs/>
                <w:lang w:val="it-IT"/>
              </w:rPr>
              <w:t>4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" w:name="__Fieldmark__17_2439670650"/>
            <w:bookmarkStart w:id="21" w:name="__Fieldmark__17_2439670650"/>
            <w:bookmarkEnd w:id="2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2" w:name="__Fieldmark__18_2439670650"/>
      <w:bookmarkStart w:id="23" w:name="__Fieldmark__18_2439670650"/>
      <w:bookmarkEnd w:id="2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4" w:name="__Fieldmark__19_2439670650"/>
      <w:bookmarkStart w:id="25" w:name="__Fieldmark__19_2439670650"/>
      <w:bookmarkEnd w:id="2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</w:t>
      </w:r>
    </w:p>
    <w:p>
      <w:pPr>
        <w:pStyle w:val="Normal"/>
        <w:widowControl/>
        <w:spacing w:before="280" w:after="119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6" w:name="__Fieldmark__21_2439670650"/>
      <w:bookmarkStart w:id="27" w:name="__Fieldmark__21_2439670650"/>
      <w:bookmarkEnd w:id="2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8" w:name="__Fieldmark__23_2439670650"/>
      <w:bookmarkStart w:id="29" w:name="__Fieldmark__23_2439670650"/>
      <w:bookmarkEnd w:id="2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position w:val="-1"/>
          <w:sz w:val="24"/>
          <w:szCs w:val="24"/>
          <w:u w:val="single" w:color="000000"/>
          <w:lang w:val="it-IT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  <w:u w:val="single" w:color="000000"/>
          <w:lang w:val="it-IT"/>
        </w:rPr>
      </w:r>
    </w:p>
    <w:sectPr>
      <w:headerReference w:type="default" r:id="rId2"/>
      <w:footerReference w:type="default" r:id="rId3"/>
      <w:type w:val="continuous"/>
      <w:pgSz w:w="11906" w:h="16838"/>
      <w:pgMar w:left="743" w:right="902" w:gutter="0" w:header="601" w:top="1100" w:footer="454" w:bottom="5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jc w:val="center"/>
      <w:rPr/>
    </w:pPr>
    <w:r>
      <w:rPr>
        <w:rFonts w:cs="Arial" w:ascii="Arial" w:hAnsi="Arial"/>
        <w:sz w:val="20"/>
        <w:szCs w:val="20"/>
        <w:lang w:val="it-IT"/>
      </w:rPr>
      <w:t xml:space="preserve">Allegato OT6 - Modulo Offerta Tecnica Lotto 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CorpotestoCarattere">
    <w:name w:val="Corpo testo Carattere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numPr>
        <w:ilvl w:val="0"/>
        <w:numId w:val="0"/>
      </w:numPr>
      <w:spacing w:lineRule="auto" w:line="240" w:before="0" w:after="0"/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7:00Z</dcterms:created>
  <dc:creator>Silvia Baccin</dc:creator>
  <dc:description/>
  <cp:keywords/>
  <dc:language>en-US</dc:language>
  <cp:lastModifiedBy>Chiara Cappi</cp:lastModifiedBy>
  <cp:lastPrinted>2020-01-17T17:19:00Z</cp:lastPrinted>
  <dcterms:modified xsi:type="dcterms:W3CDTF">2020-02-18T09:3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