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1" w:name="OLE_LINK3"/>
      <w:bookmarkStart w:id="2" w:name="_Hlk16086297"/>
      <w:bookmarkStart w:id="3" w:name="_Hlk12314716"/>
      <w:bookmarkEnd w:id="1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2 CVT DANNI A VEICOLI PRIVATI UTILIZZATI</w:t>
      </w:r>
      <w:r>
        <w:rPr>
          <w:rFonts w:cs="Arial" w:ascii="Arial" w:hAnsi="Arial"/>
          <w:color w:val="000000"/>
          <w:szCs w:val="28"/>
          <w:u w:val="none"/>
        </w:rPr>
        <w:t xml:space="preserve"> PER MISSIONI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2E6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175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da intendere quale premio lordo annuo minimo conteggiato sulla base di 10.000 Km di percorrenza preventivata per missioni e adempimenti di servizio o mandato, soggetto a regolazione, mediante applicazione del premio di €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</w:t>
            </w:r>
            <w:r>
              <w:rPr>
                <w:rFonts w:eastAsia="Calibri" w:cs="Arial"/>
                <w:szCs w:val="22"/>
              </w:rPr>
              <w:t>_ per ogni Km eccedente l’anzidetta percorrenza preventivata.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5" w:name="_Hlk12314716"/>
      <w:bookmarkStart w:id="6" w:name="_Hlk12314716"/>
      <w:bookmarkEnd w:id="6"/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2_2118597624"/>
      <w:bookmarkStart w:id="8" w:name="__Fieldmark__12_2118597624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13_2118597624"/>
      <w:bookmarkStart w:id="10" w:name="__Fieldmark__13_2118597624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1" w:name="__Fieldmark__14_2118597624"/>
      <w:bookmarkStart w:id="12" w:name="__Fieldmark__14_2118597624"/>
      <w:bookmarkEnd w:id="1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3" w:name="__Fieldmark__21_2118597624"/>
      <w:bookmarkStart w:id="14" w:name="__Fieldmark__21_2118597624"/>
      <w:bookmarkEnd w:id="1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2 – modulo di Offerta Economica Lotto 2 </w:t>
    </w:r>
  </w:p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8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14</cp:revision>
  <dc:subject/>
  <dc:title>ALLEGATO sub “B”</dc:title>
</cp:coreProperties>
</file>