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 w:before="0" w:after="0"/>
        <w:ind w:right="-28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 w:before="0" w:after="0"/>
        <w:ind w:right="-28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/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3 </w:t>
      </w:r>
      <w:r>
        <w:rPr>
          <w:rFonts w:cs="Arial" w:ascii="Arial" w:hAnsi="Arial"/>
          <w:color w:val="000000"/>
          <w:sz w:val="24"/>
          <w:szCs w:val="24"/>
          <w:u w:val="none"/>
          <w:lang w:val="it-IT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none"/>
        </w:rPr>
        <w:t>ALL RISKS PATRIMONIO</w:t>
      </w:r>
      <w:r>
        <w:rPr>
          <w:rFonts w:cs="Arial" w:ascii="Arial" w:hAnsi="Arial"/>
          <w:sz w:val="24"/>
          <w:szCs w:val="24"/>
          <w:u w:val="none"/>
        </w:rPr>
        <w:t xml:space="preserve">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24016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</w:rPr>
        <w:t xml:space="preserve">in qualità di legale rappresentante / </w:t>
      </w:r>
      <w:r>
        <w:rPr>
          <w:rFonts w:cs="Arial" w:ascii="Arial" w:hAnsi="Arial"/>
          <w:lang w:val="en-US" w:eastAsia="en-US"/>
        </w:rPr>
        <w:t>procuratore fornito dei poteri necessari dell’impresaofferent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______________________</w:t>
        <w:tab/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227932907"/>
      <w:bookmarkStart w:id="3" w:name="__Fieldmark__8_227932907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227932907"/>
      <w:bookmarkStart w:id="5" w:name="__Fieldmark__9_227932907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Art. 1 Sezione 4 – Limiti, Franchigie e Scoperti - riduzione della Franchigia per sinistro per qualsiasi tipo di danno salvo quanto diversamente indicato –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Arial Narrow" w:hAnsi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Arial Narrow" w:hAnsi="Arial Narrow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227932907"/>
            <w:bookmarkStart w:id="7" w:name="__Fieldmark__10_227932907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1 e) Spese peritali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t-IT"/>
              </w:rPr>
              <w:t>3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50.000,00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227932907"/>
            <w:bookmarkStart w:id="9" w:name="__Fieldmark__11_227932907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100.000,00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227932907"/>
            <w:bookmarkStart w:id="11" w:name="__Fieldmark__12_227932907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Sezione 2 Art. 4 a) Eventi atmosferici - riduzione della franchigia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revista d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Art. 1 Sezione 4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Segoe UI"/>
                <w:bCs/>
                <w:i/>
                <w:i/>
                <w:sz w:val="20"/>
                <w:szCs w:val="20"/>
                <w:lang w:val="it-IT" w:eastAsia="it-IT"/>
              </w:rPr>
            </w:pPr>
            <w:r>
              <w:rPr>
                <w:rFonts w:cs="Segoe UI" w:ascii="Arial Narrow" w:hAnsi="Arial Narrow"/>
                <w:bCs/>
                <w:i/>
                <w:sz w:val="20"/>
                <w:szCs w:val="20"/>
                <w:lang w:val="it-IT" w:eastAsia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i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Segoe UI" w:ascii="Arial Narrow" w:hAnsi="Arial Narrow"/>
                <w:bCs/>
                <w:i/>
                <w:sz w:val="20"/>
                <w:szCs w:val="20"/>
                <w:lang w:val="it-IT" w:eastAsia="it-IT"/>
              </w:rPr>
              <w:t xml:space="preserve">2.500,00 per ubicazione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.500,00 per ubicazion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227932907"/>
            <w:bookmarkStart w:id="13" w:name="__Fieldmark__13_227932907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.000,00 per ubicazion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227932907"/>
            <w:bookmarkStart w:id="15" w:name="__Fieldmark__14_227932907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4 b) Allagamenti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er sinistro e periodo assicurativo annu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3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4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227932907"/>
            <w:bookmarkStart w:id="17" w:name="__Fieldmark__15_227932907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227932907"/>
            <w:bookmarkStart w:id="19" w:name="__Fieldmark__16_227932907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4 b) Inondazioni e alluvioni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er sinistro e periodo assicurativo annu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2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4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48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7_227932907"/>
            <w:bookmarkStart w:id="21" w:name="__Fieldmark__17_227932907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48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8_227932907"/>
            <w:bookmarkStart w:id="23" w:name="__Fieldmark__18_227932907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Sezione 2 Art. 4 c) Eventi socio politici - riduzione della franchigia per sinistro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revista d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Art. 1 Sezione 4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2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9_227932907"/>
            <w:bookmarkStart w:id="25" w:name="__Fieldmark__19_227932907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20_227932907"/>
            <w:bookmarkStart w:id="27" w:name="__Fieldmark__20_227932907"/>
            <w:bookmarkEnd w:id="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7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4 d) Terremoto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er sinistro e periodo assicurativo annu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2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4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" w:name="__Fieldmark__21_227932907"/>
            <w:bookmarkStart w:id="29" w:name="__Fieldmark__21_227932907"/>
            <w:bookmarkEnd w:id="2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bookmarkStart w:id="30" w:name="_Hlk536459086"/>
            <w:bookmarkEnd w:id="30"/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" w:name="__Fieldmark__22_227932907"/>
            <w:bookmarkStart w:id="32" w:name="__Fieldmark__22_227932907"/>
            <w:bookmarkEnd w:id="3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8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0" w:after="0"/>
              <w:ind w:left="203" w:right="162" w:hanging="0"/>
              <w:jc w:val="both"/>
              <w:rPr>
                <w:rFonts w:ascii="Arial Narrow" w:hAnsi="Arial Narrow" w:eastAsia="Times New Roman" w:cs="Arial Narrow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4 f.1.1) – riduzione della franchigia prevista all’ Art. 1 Sezione 4 alle voci Furto e rapina di “Beni mobili – Contenuto esclusi Valori” e Furto e rapina di “Valori”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3" w:right="16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" w:name="__Fieldmark__23_227932907"/>
            <w:bookmarkStart w:id="34" w:name="__Fieldmark__23_227932907"/>
            <w:bookmarkEnd w:id="3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5" w:name="__Fieldmark__24_227932907"/>
      <w:bookmarkStart w:id="36" w:name="__Fieldmark__24_227932907"/>
      <w:bookmarkEnd w:id="3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7" w:name="__Fieldmark__25_227932907"/>
      <w:bookmarkStart w:id="38" w:name="__Fieldmark__25_227932907"/>
      <w:bookmarkEnd w:id="3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9" w:name="__Fieldmark__27_227932907"/>
      <w:bookmarkStart w:id="40" w:name="__Fieldmark__27_227932907"/>
      <w:bookmarkEnd w:id="4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1" w:name="__Fieldmark__29_227932907"/>
      <w:bookmarkStart w:id="42" w:name="__Fieldmark__29_227932907"/>
      <w:bookmarkEnd w:id="4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6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3 - Modulo Offerta Tecnica Lotto 3 </w:t>
    </w:r>
  </w:p>
  <w:p>
    <w:pPr>
      <w:pStyle w:val="Head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CorpotestoCarattere">
    <w:name w:val="Corpo testo Carattere"/>
    <w:qFormat/>
    <w:rPr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Corpodeltesto21">
    <w:name w:val="Corpo del testo 21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5:00Z</dcterms:created>
  <dc:creator>Vito Fagioli</dc:creator>
  <dc:description/>
  <cp:keywords/>
  <dc:language>en-US</dc:language>
  <cp:lastModifiedBy>Chiara Cappi</cp:lastModifiedBy>
  <cp:lastPrinted>2020-01-17T15:03:00Z</cp:lastPrinted>
  <dcterms:modified xsi:type="dcterms:W3CDTF">2020-02-17T12:52:00Z</dcterms:modified>
  <cp:revision>14</cp:revision>
  <dc:subject/>
  <dc:title/>
</cp:coreProperties>
</file>