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30403036"/>
      <w:bookmarkEnd w:id="0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b/>
          <w:b/>
          <w:bCs/>
          <w:iCs/>
          <w:sz w:val="20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Cs w:val="28"/>
          <w:u w:val="none"/>
        </w:rPr>
        <w:t>LOTTO 2 CVT DANNI A VEICOLI PRIVATI UTILIZZATI PER MISSIONI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2E6B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>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8_1147340652"/>
      <w:bookmarkStart w:id="4" w:name="__Fieldmark__8_1147340652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9_1147340652"/>
      <w:bookmarkStart w:id="6" w:name="__Fieldmark__9_1147340652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rPr/>
            </w:pPr>
            <w:r>
              <w:rPr>
                <w:rFonts w:cs="Arial" w:ascii="Arial Narrow" w:hAnsi="Arial Narrow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….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0_1147340652"/>
            <w:bookmarkStart w:id="8" w:name="__Fieldmark__10_1147340652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1_1147340652"/>
            <w:bookmarkStart w:id="10" w:name="__Fieldmark__11_1147340652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4 e Scheda Tecnica - Massimale assicurato a PRA – elevazione del massim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30.000,00 a PRA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levazione a € 40.000,00 per ciascun veicolo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2_1147340652"/>
            <w:bookmarkStart w:id="12" w:name="__Fieldmark__12_1147340652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evazione a € 50.000,00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3_1147340652"/>
            <w:bookmarkStart w:id="14" w:name="__Fieldmark__13_1147340652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3 Traino e recupero a seguito di sinistro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4_1147340652"/>
            <w:bookmarkStart w:id="16" w:name="__Fieldmark__14_1147340652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5_1147340652"/>
            <w:bookmarkStart w:id="18" w:name="__Fieldmark__15_1147340652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 3.4 Rottura cristalli –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16_1147340652"/>
            <w:bookmarkStart w:id="20" w:name="__Fieldmark__16_1147340652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17_1147340652"/>
            <w:bookmarkStart w:id="22" w:name="__Fieldmark__17_1147340652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5 Ripristino Airbag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18_1147340652"/>
            <w:bookmarkStart w:id="24" w:name="__Fieldmark__18_1147340652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19_1147340652"/>
            <w:bookmarkStart w:id="26" w:name="__Fieldmark__19_1147340652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7 Spese per veicolo sostitutivo - Elevazione limite temporale di noleggi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" w:name="__Fieldmark__20_1147340652"/>
            <w:bookmarkStart w:id="28" w:name="__Fieldmark__20_1147340652"/>
            <w:bookmarkEnd w:id="2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" w:name="__Fieldmark__21_1147340652"/>
            <w:bookmarkStart w:id="30" w:name="__Fieldmark__21_1147340652"/>
            <w:bookmarkEnd w:id="3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9 Franchigia - abrog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Franchigia € 150,00 per sinistr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brogazione della franchigia prevista dal capitolato speci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1147340652"/>
            <w:bookmarkStart w:id="32" w:name="__Fieldmark__22_1147340652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3" w:name="_Hlk530403036"/>
      <w:bookmarkStart w:id="34" w:name="_Hlk530403036"/>
      <w:bookmarkEnd w:id="34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3_1147340652"/>
      <w:bookmarkStart w:id="36" w:name="__Fieldmark__23_1147340652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4_1147340652"/>
      <w:bookmarkStart w:id="38" w:name="__Fieldmark__24_1147340652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6_1147340652"/>
      <w:bookmarkStart w:id="40" w:name="__Fieldmark__26_1147340652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8_1147340652"/>
      <w:bookmarkStart w:id="42" w:name="__Fieldmark__28_1147340652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2 - Modulo Offerta Tecnica Lotto 2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4:00Z</dcterms:created>
  <dc:creator>Silvia Baccin</dc:creator>
  <dc:description/>
  <cp:keywords/>
  <dc:language>en-US</dc:language>
  <cp:lastModifiedBy>Chiara Cappi</cp:lastModifiedBy>
  <cp:lastPrinted>2019-12-04T10:58:00Z</cp:lastPrinted>
  <dcterms:modified xsi:type="dcterms:W3CDTF">2020-02-17T12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