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bookmarkStart w:id="0" w:name="_Hlk530403036"/>
      <w:bookmarkEnd w:id="0"/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b/>
          <w:b/>
          <w:bCs/>
          <w:iCs/>
          <w:sz w:val="20"/>
        </w:rPr>
      </w:pPr>
      <w:bookmarkStart w:id="1" w:name="OLE_LINK3"/>
      <w:bookmarkEnd w:id="1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Cs w:val="28"/>
          <w:u w:val="none"/>
        </w:rPr>
      </w:pPr>
      <w:bookmarkStart w:id="2" w:name="OLE_LINK3"/>
      <w:bookmarkEnd w:id="2"/>
      <w:r>
        <w:rPr>
          <w:rFonts w:cs="Arial" w:ascii="Arial" w:hAnsi="Arial"/>
          <w:color w:val="000000"/>
          <w:szCs w:val="28"/>
          <w:u w:val="none"/>
        </w:rPr>
        <w:t>LOTTO 2 CVT DANNI A VEICOLI PRIVATI UTILIZZATI PER MISSIONI</w:t>
      </w:r>
    </w:p>
    <w:p>
      <w:pPr>
        <w:pStyle w:val="Header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</w:rPr>
        <w:t xml:space="preserve">CIG </w:t>
      </w:r>
      <w:r>
        <w:rPr>
          <w:rFonts w:cs="Arial" w:ascii="Arial" w:hAnsi="Arial"/>
          <w:b/>
          <w:color w:val="000000"/>
          <w:sz w:val="24"/>
          <w:szCs w:val="24"/>
        </w:rPr>
        <w:t>8214222E6B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 xml:space="preserve">_______________________________________ </w:t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</w:r>
      <w:r>
        <w:rPr>
          <w:rFonts w:cs="Arial" w:ascii="Arial" w:hAnsi="Arial"/>
        </w:rPr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</w:r>
      <w:r>
        <w:rPr>
          <w:rFonts w:cs="Arial" w:ascii="Arial" w:hAnsi="Arial"/>
        </w:rPr>
        <w:t>n.</w:t>
      </w:r>
      <w:r>
        <w:rPr>
          <w:rFonts w:cs="Arial"/>
          <w:b/>
        </w:rPr>
        <w:t xml:space="preserve">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</w:rPr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 </w:t>
      </w:r>
      <w:r>
        <w:rPr>
          <w:rFonts w:cs="Arial"/>
        </w:rPr>
        <w:t>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</w:rPr>
        <w:t xml:space="preserve">in qualità di legale rappresentante / </w:t>
      </w:r>
      <w:r>
        <w:rPr>
          <w:rFonts w:cs="Arial" w:ascii="Arial" w:hAnsi="Arial"/>
          <w:lang w:val="en-US" w:eastAsia="en-US"/>
        </w:rPr>
        <w:t>procuratore fornito dei poteri necessari dell’impresa offerent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</w:rPr>
        <w:t xml:space="preserve"> </w:t>
      </w:r>
      <w:r>
        <w:rPr>
          <w:rFonts w:cs="Arial"/>
        </w:rPr>
        <w:t>______________________</w:t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" w:name="__Fieldmark__8_4124187231"/>
      <w:bookmarkStart w:id="4" w:name="__Fieldmark__8_4124187231"/>
      <w:bookmarkEnd w:id="4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ante proposta nel presente modello) 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5" w:name="__Fieldmark__9_4124187231"/>
      <w:bookmarkStart w:id="6" w:name="__Fieldmark__9_4124187231"/>
      <w:bookmarkEnd w:id="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5100"/>
        <w:gridCol w:w="1330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9" w:right="284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. 1.5 (Recesso in caso di sinistro) rinuncia alla facoltà - o elevazione dei termini - di recesso da parte della Compagnia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11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240" w:before="0" w:after="0"/>
              <w:ind w:left="164" w:hanging="0"/>
              <w:rPr/>
            </w:pPr>
            <w:r>
              <w:rPr>
                <w:rFonts w:cs="Arial" w:ascii="Arial Narrow" w:hAnsi="Arial Narrow"/>
                <w:lang w:val="it-IT"/>
              </w:rPr>
              <w:t>Dopo ogni denuncia di sinistro e fino al 60° giorno dal pagamento o contestazione o rifiuto dell'indennizzo, ciascuna delle parti ha facoltà di recedere dal contratto con preavviso di 180  (centottanta) giorni  … omissis …..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 xml:space="preserve">Elevazione del termine di preavviso di recesso per sinistro da parte della Compagnia, da 180 a 240 giorni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7" w:name="__Fieldmark__10_4124187231"/>
            <w:bookmarkStart w:id="8" w:name="__Fieldmark__10_4124187231"/>
            <w:bookmarkEnd w:id="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510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9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it-IT"/>
              </w:rPr>
              <w:t xml:space="preserve">Rinuncia della Compagnia alla facoltà di recesso per sinistro </w:t>
            </w:r>
          </w:p>
        </w:tc>
        <w:tc>
          <w:tcPr>
            <w:tcW w:w="133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9" w:name="__Fieldmark__11_4124187231"/>
            <w:bookmarkStart w:id="10" w:name="__Fieldmark__11_4124187231"/>
            <w:bookmarkEnd w:id="1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. 2.4 e Scheda Tecnica - Massimale assicurato a PRA – elevazione del massim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30.000,00 a PRA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elevazione a € 40.000,00 per ciascun veicolo  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1" w:name="__Fieldmark__12_4124187231"/>
            <w:bookmarkStart w:id="12" w:name="__Fieldmark__12_4124187231"/>
            <w:bookmarkEnd w:id="1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levazione a € 50.000,00 per ciascun veicol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1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3" w:name="__Fieldmark__13_4124187231"/>
            <w:bookmarkStart w:id="14" w:name="__Fieldmark__13_4124187231"/>
            <w:bookmarkEnd w:id="1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3 Traino e recupero a seguito di sinistro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5" w:name="__Fieldmark__14_4124187231"/>
            <w:bookmarkStart w:id="16" w:name="__Fieldmark__14_4124187231"/>
            <w:bookmarkEnd w:id="1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7" w:name="__Fieldmark__15_4124187231"/>
            <w:bookmarkStart w:id="18" w:name="__Fieldmark__15_4124187231"/>
            <w:bookmarkEnd w:id="1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Art 3.4 Rottura cristalli –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9" w:name="__Fieldmark__16_4124187231"/>
            <w:bookmarkStart w:id="20" w:name="__Fieldmark__16_4124187231"/>
            <w:bookmarkEnd w:id="2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1" w:name="__Fieldmark__17_4124187231"/>
            <w:bookmarkStart w:id="22" w:name="__Fieldmark__17_4124187231"/>
            <w:bookmarkEnd w:id="2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5 Ripristino Airbag - Elevazione limite di indennizz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3" w:name="__Fieldmark__18_4124187231"/>
            <w:bookmarkStart w:id="24" w:name="__Fieldmark__18_4124187231"/>
            <w:bookmarkEnd w:id="24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5" w:name="__Fieldmark__19_4124187231"/>
            <w:bookmarkStart w:id="26" w:name="__Fieldmark__19_4124187231"/>
            <w:bookmarkEnd w:id="2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7 Spese per veicolo sostitutivo - Elevazione limite temporale di noleggi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7" w:name="__Fieldmark__20_4124187231"/>
            <w:bookmarkStart w:id="28" w:name="__Fieldmark__20_4124187231"/>
            <w:bookmarkEnd w:id="28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6"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1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9" w:name="__Fieldmark__21_4124187231"/>
            <w:bookmarkStart w:id="30" w:name="__Fieldmark__21_4124187231"/>
            <w:bookmarkEnd w:id="30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right="-2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4865"/>
        <w:gridCol w:w="1565"/>
        <w:gridCol w:w="1978"/>
      </w:tblGrid>
      <w:tr>
        <w:trPr>
          <w:trHeight w:val="285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  <w:tc>
          <w:tcPr>
            <w:tcW w:w="8408" w:type="dxa"/>
            <w:gridSpan w:val="3"/>
            <w:tcBorders>
              <w:top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77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Art 3.9 Franchigia - abrogazion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Indicare l’opzione scelta</w:t>
            </w:r>
          </w:p>
        </w:tc>
      </w:tr>
      <w:tr>
        <w:trPr>
          <w:trHeight w:val="567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Franchigia € 150,00 per sinistro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721" w:hRule="exact"/>
        </w:trPr>
        <w:tc>
          <w:tcPr>
            <w:tcW w:w="139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8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abrogazione della franchigia prevista dal capitolato speciale</w:t>
            </w:r>
          </w:p>
        </w:tc>
        <w:tc>
          <w:tcPr>
            <w:tcW w:w="1565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78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1" w:name="__Fieldmark__22_4124187231"/>
            <w:bookmarkStart w:id="32" w:name="__Fieldmark__22_4124187231"/>
            <w:bookmarkEnd w:id="32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3" w:name="_Hlk530403036"/>
      <w:bookmarkStart w:id="34" w:name="_Hlk530403036"/>
      <w:bookmarkEnd w:id="34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5" w:name="__Fieldmark__23_4124187231"/>
      <w:bookmarkStart w:id="36" w:name="__Fieldmark__23_4124187231"/>
      <w:bookmarkEnd w:id="36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7" w:name="__Fieldmark__24_4124187231"/>
      <w:bookmarkStart w:id="38" w:name="__Fieldmark__24_4124187231"/>
      <w:bookmarkEnd w:id="3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9" w:name="__Fieldmark__26_4124187231"/>
      <w:bookmarkStart w:id="40" w:name="__Fieldmark__26_4124187231"/>
      <w:bookmarkEnd w:id="4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1" w:name="__Fieldmark__28_4124187231"/>
      <w:bookmarkStart w:id="42" w:name="__Fieldmark__28_4124187231"/>
      <w:bookmarkEnd w:id="4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  <w:t xml:space="preserve">Allegato OT2 - Modulo Offerta Tecnica Lotto 2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sz w:val="20"/>
        <w:szCs w:val="20"/>
        <w:lang w:val="it-IT"/>
      </w:rPr>
    </w:pPr>
    <w:r>
      <w:rPr>
        <w:rFonts w:cs="Arial" w:ascii="Arial" w:hAnsi="Arial"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4:00Z</dcterms:created>
  <dc:creator>Silvia Baccin</dc:creator>
  <dc:description/>
  <cp:keywords/>
  <dc:language>en-US</dc:language>
  <cp:lastModifiedBy>Chiara Cappi</cp:lastModifiedBy>
  <cp:lastPrinted>2019-12-04T10:58:00Z</cp:lastPrinted>
  <dcterms:modified xsi:type="dcterms:W3CDTF">2020-02-17T12:4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