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068481650"/>
      <w:bookmarkStart w:id="1" w:name="__Fieldmark__10_1068481650"/>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068481650"/>
      <w:bookmarkStart w:id="3" w:name="__Fieldmark__11_1068481650"/>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068481650"/>
      <w:bookmarkStart w:id="5" w:name="__Fieldmark__12_1068481650"/>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068481650"/>
      <w:bookmarkStart w:id="7" w:name="__Fieldmark__13_1068481650"/>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10-23T07:24:00Z</dcterms:modified>
  <cp:revision>179</cp:revision>
  <dc:subject/>
  <dc:title>ASTA PUBBLICA PER L’APPALTO DEI LAVORI PER LA REALIZZAZIONE DI UN CENTRO DI PRIMA ACCOGLIENZA PER STRANIERI EXTRACOMUNITARI - RECUPERO EDILIZIO DI N. 6 UNITA’ ABITATIVE</dc:title>
</cp:coreProperties>
</file>