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64.4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Attivo su giacenze di cass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 espresse in punti percentuali per anno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 tasso più alto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 xml:space="preserve">Offerta i-esima </w:t>
            </w:r>
            <w:r>
              <w:rPr/>
              <w:t>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 xml:space="preserve">Offerta migli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Passivo sulle anticipazioni di tesoreri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10 al tasso più basso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10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su filiali de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su filiali de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di altri Istituti diversi da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di altri Istituti diversi da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filiali del tesoriere.</w:t>
            </w:r>
            <w:r>
              <w:rPr/>
              <w:t xml:space="preserve"> 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valuta massima 2 gior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5 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3 valuta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0 valuta 2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3074331016"/>
            <w:bookmarkStart w:id="1" w:name="__Fieldmark__14_307433101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5_3074331016"/>
            <w:bookmarkStart w:id="3" w:name="__Fieldmark__15_3074331016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giorno successivo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16_3074331016"/>
            <w:bookmarkStart w:id="5" w:name="__Fieldmark__16_3074331016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ndizione a base di gara: valuta massima 3 giorn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rPr/>
            </w:pPr>
            <w:r>
              <w:rPr/>
              <w:t>- Punti 5 valuta 1 giorno successivo all’ordinativo non festivo</w:t>
            </w:r>
          </w:p>
          <w:p>
            <w:pPr>
              <w:pStyle w:val="Provcorpotestowestern"/>
              <w:rPr/>
            </w:pPr>
            <w:r>
              <w:rPr/>
              <w:t>- Punti 3 valuta 2 giorni successivi all’ordinativo non festivo</w:t>
            </w:r>
          </w:p>
          <w:p>
            <w:pPr>
              <w:pStyle w:val="Provcorpotestowestern"/>
              <w:rPr/>
            </w:pPr>
            <w:r>
              <w:rPr/>
              <w:t>- Punti 0 valuta 3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7_3074331016"/>
            <w:bookmarkStart w:id="7" w:name="__Fieldmark__17_3074331016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1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8_3074331016"/>
            <w:bookmarkStart w:id="9" w:name="__Fieldmark__18_3074331016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 successivi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9_3074331016"/>
            <w:bookmarkStart w:id="11" w:name="__Fieldmark__19_3074331016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3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rilascio, su richiesta dell’Ente, di garanzia fideiussoria a favore di terzi creditori, senza applicazione di spese finali di rilasci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  <w:p>
            <w:pPr>
              <w:pStyle w:val="Provcorpotestowestern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pago bancomat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Carta di credit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canone mensil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mes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installazione, gestione e attivazione per ogni nuova postazion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ca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3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Provcorpotestowestern"/>
        <w:spacing w:before="0" w:after="0"/>
        <w:ind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19-10-30T10:50:00Z</dcterms:modified>
  <cp:revision>65</cp:revision>
  <dc:subject/>
  <dc:title>COMUNE DI PIEVEPELAGO</dc:title>
</cp:coreProperties>
</file>