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PROCEDURA APERTA PER L’ AFFIDAMENTO DEI SERVIZIO DI TESORERIA DELL'UNIONE DEI COMUNI DEL FRIGNANO PER IL PERIODO 01/01/2020 - 31/12/2023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bCs/>
                <w:sz w:val="22"/>
                <w:szCs w:val="22"/>
              </w:rPr>
            </w:pPr>
            <w:r>
              <w:rPr>
                <w:rFonts w:cs="Arial" w:ascii="Arial" w:hAnsi="Arial"/>
                <w:bCs/>
                <w:sz w:val="22"/>
                <w:szCs w:val="22"/>
              </w:rPr>
              <w:t>80751386AE</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xml:space="preserve"> </w:t>
            </w: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color w:val="000000"/>
                <w:sz w:val="15"/>
                <w:szCs w:val="15"/>
              </w:rPr>
            </w:pPr>
            <w:r>
              <w:rPr>
                <w:rFonts w:cs="Arial" w:ascii="Arial" w:hAnsi="Arial"/>
                <w:color w:val="000000"/>
                <w:sz w:val="15"/>
                <w:szCs w:val="15"/>
              </w:rPr>
              <w:t>Ai sensi dell'art. 105, comma 6, del D. Lgs. 50/2016 indicare obbligatoriamente tre subappaltatori.</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368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Disponibilità di almeno 1 sportello nel territorio dei Comuni facenti parte dell’Unione dei Comuni del Frignano il quale deve essere ubicato nel Comune sede dell’Unione ossia in Pavullo nel Frignano, osservando i giorni di apertura degli sportelli bancari locali</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rPr>
                <w:rFonts w:ascii="Arial" w:hAnsi="Arial" w:cs="Arial"/>
                <w:sz w:val="16"/>
                <w:szCs w:val="16"/>
              </w:rPr>
            </w:pPr>
            <w:r>
              <w:rPr>
                <w:rFonts w:cs="Arial" w:ascii="Arial" w:hAnsi="Arial"/>
                <w:sz w:val="16"/>
                <w:szCs w:val="16"/>
              </w:rPr>
              <w:t>Impegno ad aprire almeno 1 sportello nel territorio dei Comuni facenti parte dell’Unione dei Comuni del Frignano il quale deve essere ubicato nel Comune sede dell’Unione ossia in Pavullo nel Frignano, osservando i giorni di apertura degli sportelli bancari locali entro il 01/02/2020</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50_2922399601"/>
            <w:bookmarkStart w:id="2" w:name="__Fieldmark__2350_2922399601"/>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impresa ha la disponibilità di almeno 1 sportello nel territorio dei Comuni facenti parte dell’Unione dei Comuni del Frignano il quale deve essere ubicato nel Comune sede dell’Unione ossia in Pavullo nel Frignano, osservando i giorni di apertura degli sportelli bancari locali</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60_2922399601"/>
            <w:bookmarkStart w:id="4" w:name="__Fieldmark__2360_2922399601"/>
            <w:bookmarkEnd w:id="4"/>
            <w:r>
              <w:rPr>
                <w:sz w:val="22"/>
              </w:rPr>
            </w:r>
            <w:r>
              <w:rPr>
                <w:sz w:val="22"/>
              </w:rPr>
              <w:fldChar w:fldCharType="end"/>
            </w:r>
            <w:r>
              <w:rPr>
                <w:rFonts w:cs="Arial"/>
                <w:color w:val="000000"/>
                <w:sz w:val="22"/>
              </w:rPr>
              <w:t xml:space="preserve">   </w:t>
            </w:r>
            <w:r>
              <w:rPr>
                <w:rFonts w:cs="Arial" w:ascii="Arial" w:hAnsi="Arial"/>
                <w:sz w:val="16"/>
                <w:szCs w:val="16"/>
              </w:rPr>
              <w:t>l’impresa si impegna Impegno ad aprire almeno 1 sportello nel territorio dei Comuni facenti parte dell’Unione dei Comuni del Frignano il quale deve essere ubicato nel Comune sede dell’Unione ossia in Pavullo nel Frignano, osservando i giorni di apertura degli sportelli bancari locali entro il 01/02/2020</w:t>
            </w:r>
          </w:p>
          <w:p>
            <w:pPr>
              <w:pStyle w:val="Normal"/>
              <w:widowControl w:val="false"/>
              <w:tabs>
                <w:tab w:val="clear" w:pos="708"/>
                <w:tab w:val="left" w:pos="479" w:leader="none"/>
              </w:tabs>
              <w:spacing w:before="120" w:after="120"/>
              <w:rPr>
                <w:rFonts w:ascii="Arial" w:hAnsi="Arial" w:cs="Arial"/>
                <w:sz w:val="16"/>
                <w:szCs w:val="16"/>
              </w:rPr>
            </w:pPr>
            <w:r>
              <w:rPr>
                <w:rFonts w:cs="Arial" w:ascii="Arial" w:hAnsi="Arial"/>
                <w:sz w:val="16"/>
                <w:szCs w:val="16"/>
              </w:rPr>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2)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2)</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Essere in possesso di procedure informatiche di scambio di dati e documenti contabili compatibili con il sistema informativo dell’Unione; </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 xml:space="preserve">Impegnarsi ad adeguare le proprie procedure non oltre 3 mesi dall’aggiudicazione, inclusa l’attivazione dell’ordinativo informatico a firma digitale secondo le specifiche dell’Ente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2 )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 w:name="__Fieldmark__2399_2922399601"/>
            <w:bookmarkStart w:id="6" w:name="__Fieldmark__2399_2922399601"/>
            <w:bookmarkEnd w:id="6"/>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l’Unione;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 w:name="__Fieldmark__2409_2922399601"/>
            <w:bookmarkStart w:id="8" w:name="__Fieldmark__2409_2922399601"/>
            <w:bookmarkEnd w:id="8"/>
            <w:r>
              <w:rPr>
                <w:sz w:val="22"/>
              </w:rPr>
            </w:r>
            <w:r>
              <w:rPr>
                <w:sz w:val="22"/>
              </w:rPr>
              <w:fldChar w:fldCharType="end"/>
            </w:r>
            <w:r>
              <w:rPr>
                <w:rFonts w:cs="Arial"/>
                <w:color w:val="000000"/>
                <w:sz w:val="22"/>
              </w:rPr>
              <w:t xml:space="preserve">   </w:t>
            </w:r>
            <w:r>
              <w:rPr>
                <w:rFonts w:cs="Arial" w:ascii="Arial" w:hAnsi="Arial"/>
                <w:sz w:val="16"/>
                <w:szCs w:val="16"/>
              </w:rPr>
              <w:t xml:space="preserve">l’impresa si  impegna ad adeguare le proprie procedure non oltre 3 mesi dall’aggiudicazione, inclusa l’attivazione dell’ordinativo informatico a firma digitale secondo le specifiche dell’Ent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6061</Words>
  <Characters>34550</Characters>
  <CharactersWithSpaces>40530</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19-10-22T16:14: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