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0751386AE</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0751386AE</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195970832"/>
      <w:bookmarkStart w:id="1" w:name="__Fieldmark__10_3195970832"/>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195970832"/>
      <w:bookmarkStart w:id="3" w:name="__Fieldmark__11_3195970832"/>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195970832"/>
      <w:bookmarkStart w:id="5" w:name="__Fieldmark__12_3195970832"/>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195970832"/>
      <w:bookmarkStart w:id="7" w:name="__Fieldmark__13_3195970832"/>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3195970832"/>
      <w:bookmarkStart w:id="9" w:name="__Fieldmark__24_3195970832"/>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3195970832"/>
      <w:bookmarkStart w:id="11" w:name="__Fieldmark__25_3195970832"/>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3195970832"/>
      <w:bookmarkStart w:id="13" w:name="__Fieldmark__28_3195970832"/>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3195970832"/>
      <w:bookmarkStart w:id="15" w:name="__Fieldmark__31_3195970832"/>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3195970832"/>
      <w:bookmarkStart w:id="17" w:name="__Fieldmark__32_3195970832"/>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3195970832"/>
      <w:bookmarkStart w:id="19" w:name="__Fieldmark__33_3195970832"/>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3195970832"/>
      <w:bookmarkStart w:id="21" w:name="__Fieldmark__34_3195970832"/>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3195970832"/>
      <w:bookmarkStart w:id="23" w:name="__Fieldmark__65_3195970832"/>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3195970832"/>
      <w:bookmarkStart w:id="25" w:name="__Fieldmark__66_3195970832"/>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3195970832"/>
      <w:bookmarkStart w:id="27" w:name="__Fieldmark__67_3195970832"/>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3195970832"/>
      <w:bookmarkStart w:id="29" w:name="__Fieldmark__68_3195970832"/>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3195970832"/>
      <w:bookmarkStart w:id="31" w:name="__Fieldmark__99_319597083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3195970832"/>
      <w:bookmarkStart w:id="33" w:name="__Fieldmark__110_3195970832"/>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3195970832"/>
      <w:bookmarkStart w:id="35" w:name="__Fieldmark__121_3195970832"/>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3195970832"/>
      <w:bookmarkStart w:id="37" w:name="__Fieldmark__134_3195970832"/>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3195970832"/>
      <w:bookmarkStart w:id="39" w:name="__Fieldmark__144_3195970832"/>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3195970832"/>
      <w:bookmarkStart w:id="41" w:name="__Fieldmark__145_3195970832"/>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3195970832"/>
      <w:bookmarkStart w:id="49" w:name="__Fieldmark__146_3195970832"/>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3195970832"/>
      <w:bookmarkStart w:id="51" w:name="__Fieldmark__150_3195970832"/>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3195970832"/>
      <w:bookmarkStart w:id="53" w:name="__Fieldmark__153_3195970832"/>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3195970832"/>
      <w:bookmarkStart w:id="55" w:name="__Fieldmark__160_3195970832"/>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3195970832"/>
      <w:bookmarkStart w:id="57" w:name="__Fieldmark__161_3195970832"/>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3195970832"/>
      <w:bookmarkStart w:id="59" w:name="__Fieldmark__162_3195970832"/>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3195970832"/>
      <w:bookmarkStart w:id="61" w:name="__Fieldmark__164_3195970832"/>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3195970832"/>
      <w:bookmarkStart w:id="63" w:name="__Fieldmark__165_3195970832"/>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3195970832"/>
      <w:bookmarkStart w:id="65" w:name="__Fieldmark__166_3195970832"/>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3195970832"/>
      <w:bookmarkStart w:id="67" w:name="__Fieldmark__170_3195970832"/>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9-10-30T10:37:00Z</dcterms:modified>
  <cp:revision>226</cp:revision>
  <dc:subject/>
  <dc:title>ASTA PUBBLICA PER L’APPALTO DEI LAVORI PER LA REALIZZAZIONE DI UN CENTRO DI PRIMA ACCOGLIENZA PER STRANIERI EXTRACOMUNITARI - RECUPERO EDILIZIO DI N. 6 UNITA’ ABITATIVE</dc:title>
</cp:coreProperties>
</file>