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9065</wp:posOffset>
                </wp:positionV>
                <wp:extent cx="5916930" cy="777240"/>
                <wp:effectExtent l="0" t="0" r="0" b="0"/>
                <wp:wrapNone/>
                <wp:docPr id="2" name="Frame2"/>
                <a:graphic xmlns:a="http://schemas.openxmlformats.org/drawingml/2006/main">
                  <a:graphicData uri="http://schemas.microsoft.com/office/word/2010/wordprocessingShape">
                    <wps:wsp>
                      <wps:cNvSpPr txBox="1"/>
                      <wps:spPr>
                        <a:xfrm>
                          <a:off x="0" y="0"/>
                          <a:ext cx="5916930" cy="777240"/>
                        </a:xfrm>
                        <a:prstGeom prst="rect"/>
                        <a:solidFill>
                          <a:srgbClr val="FFFFFF"/>
                        </a:solidFill>
                        <a:ln w="12700">
                          <a:solidFill>
                            <a:srgbClr val="000000"/>
                          </a:solidFill>
                        </a:ln>
                      </wps:spPr>
                      <wps:txb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61.2pt;mso-wrap-distance-left:9.05pt;mso-wrap-distance-right:9.05pt;mso-wrap-distance-top:0pt;mso-wrap-distance-bottom:0pt;margin-top:10.95pt;mso-position-vertical-relative:text;margin-left:-2.15pt;mso-position-horizontal-relative:text">
                <v:textbox>
                  <w:txbxContent>
                    <w:p>
                      <w:pPr>
                        <w:pStyle w:val="Normal"/>
                        <w:autoSpaceDE w:val="false"/>
                        <w:rPr>
                          <w:rFonts w:cs="Arial"/>
                          <w:b/>
                          <w:b/>
                          <w:bCs/>
                          <w:sz w:val="22"/>
                          <w:szCs w:val="22"/>
                        </w:rPr>
                      </w:pPr>
                      <w:r>
                        <w:rPr>
                          <w:rFonts w:cs="Arial"/>
                          <w:b/>
                          <w:sz w:val="22"/>
                          <w:szCs w:val="22"/>
                        </w:rPr>
                        <w:t xml:space="preserve">PROCEDURA APERTA PER L’ AFFIDAMENTO DEI SERVIZIO DI TESORERIA DELL'UNIONE DEI COMUNI DEL FRIGNANO PER IL PERIODO 01/01/2020 - 31/12/2023 </w:t>
                      </w:r>
                      <w:r>
                        <w:rPr>
                          <w:rFonts w:cs="Arial"/>
                          <w:b/>
                          <w:bCs/>
                          <w:sz w:val="22"/>
                          <w:szCs w:val="22"/>
                        </w:rPr>
                        <w:t xml:space="preserve">MEDIANTE RICORSO ALLA PIATTAFORMA TELEMATICA SATER-ER. </w:t>
                      </w:r>
                    </w:p>
                    <w:p>
                      <w:pPr>
                        <w:pStyle w:val="Normal"/>
                        <w:autoSpaceDE w:val="false"/>
                        <w:rPr>
                          <w:rFonts w:cs="Arial"/>
                          <w:b/>
                          <w:b/>
                          <w:bCs/>
                          <w:sz w:val="22"/>
                          <w:szCs w:val="22"/>
                        </w:rPr>
                      </w:pPr>
                      <w:r>
                        <w:rPr>
                          <w:rFonts w:cs="Arial"/>
                          <w:b/>
                          <w:bCs/>
                          <w:sz w:val="22"/>
                          <w:szCs w:val="22"/>
                        </w:rPr>
                        <w:t>CODICE CIG: 80751386AE</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rPr>
          <w:rFonts w:cs="Arial"/>
          <w:b/>
          <w:b/>
          <w:sz w:val="22"/>
          <w:szCs w:val="22"/>
        </w:rPr>
      </w:pPr>
      <w:r>
        <w:rPr>
          <w:rFonts w:cs="Arial"/>
          <w:b/>
          <w:sz w:val="22"/>
          <w:szCs w:val="22"/>
        </w:rPr>
        <w:tab/>
        <w:tab/>
        <w:t>Unione dei comuni del Frignano</w:t>
      </w:r>
    </w:p>
    <w:p>
      <w:pPr>
        <w:pStyle w:val="Normal"/>
        <w:ind w:left="5681" w:hanging="0"/>
        <w:rPr/>
      </w:pPr>
      <w:r>
        <w:rPr>
          <w:rFonts w:cs="Arial"/>
          <w:sz w:val="22"/>
          <w:szCs w:val="22"/>
        </w:rPr>
        <w:tab/>
        <w:tab/>
        <w:t>Via Giardini 15</w:t>
      </w:r>
    </w:p>
    <w:p>
      <w:pPr>
        <w:pStyle w:val="Normal"/>
        <w:ind w:left="5681" w:hanging="0"/>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 GEIE o rete di imprese, qualora non siano indicate tutte le imprese degli stessi raggruppamenti temporanei, consorzi ordinari di concorrent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3016572499"/>
      <w:bookmarkStart w:id="1" w:name="__Fieldmark__10_3016572499"/>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3016572499"/>
      <w:bookmarkStart w:id="3" w:name="__Fieldmark__11_3016572499"/>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3016572499"/>
      <w:bookmarkStart w:id="5" w:name="__Fieldmark__12_3016572499"/>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3016572499"/>
      <w:bookmarkStart w:id="7" w:name="__Fieldmark__13_3016572499"/>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b/>
          <w:sz w:val="22"/>
          <w:szCs w:val="22"/>
        </w:rPr>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cs="Arial"/>
          <w:b/>
          <w:b/>
          <w:bCs/>
          <w:sz w:val="22"/>
          <w:szCs w:val="22"/>
        </w:rPr>
      </w:pPr>
      <w:r>
        <w:rPr>
          <w:rFonts w:cs="Arial"/>
          <w:b/>
          <w:bCs/>
          <w:sz w:val="22"/>
          <w:szCs w:val="22"/>
        </w:rPr>
      </w:r>
    </w:p>
    <w:p>
      <w:pPr>
        <w:pStyle w:val="PROPOSTA"/>
        <w:jc w:val="left"/>
        <w:rPr/>
      </w:pPr>
      <w:r>
        <w:rPr>
          <w:rFonts w:cs="Arial"/>
          <w:b/>
          <w:bCs/>
          <w:sz w:val="22"/>
          <w:szCs w:val="22"/>
        </w:rPr>
        <w:t xml:space="preserve">Di partecipare alla </w:t>
      </w:r>
      <w:r>
        <w:rPr>
          <w:rFonts w:eastAsia="Tahoma-Bold;MS Mincho" w:cs="Arial"/>
          <w:b/>
          <w:bCs/>
          <w:sz w:val="22"/>
          <w:szCs w:val="22"/>
        </w:rPr>
        <w:t xml:space="preserve"> gara in oggetto in qualità di</w:t>
      </w:r>
      <w:r>
        <w:rPr>
          <w:rFonts w:eastAsia="Tahoma-Bold;MS Mincho" w:cs="Arial"/>
          <w:sz w:val="22"/>
          <w:szCs w:val="22"/>
        </w:rPr>
        <w:t>:</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3016572499"/>
      <w:bookmarkStart w:id="9" w:name="__Fieldmark__24_3016572499"/>
      <w:bookmarkEnd w:id="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3016572499"/>
      <w:bookmarkStart w:id="11" w:name="__Fieldmark__25_3016572499"/>
      <w:bookmarkEnd w:id="1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8_3016572499"/>
      <w:bookmarkStart w:id="13" w:name="__Fieldmark__28_3016572499"/>
      <w:bookmarkEnd w:id="1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31_3016572499"/>
      <w:bookmarkStart w:id="15" w:name="__Fieldmark__31_3016572499"/>
      <w:bookmarkEnd w:id="15"/>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32_3016572499"/>
      <w:bookmarkStart w:id="17" w:name="__Fieldmark__32_3016572499"/>
      <w:bookmarkEnd w:id="17"/>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33_3016572499"/>
      <w:bookmarkStart w:id="19" w:name="__Fieldmark__33_3016572499"/>
      <w:bookmarkEnd w:id="19"/>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4_3016572499"/>
      <w:bookmarkStart w:id="21" w:name="__Fieldmark__34_3016572499"/>
      <w:bookmarkEnd w:id="21"/>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65_3016572499"/>
      <w:bookmarkStart w:id="23" w:name="__Fieldmark__65_3016572499"/>
      <w:bookmarkEnd w:id="23"/>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66_3016572499"/>
      <w:bookmarkStart w:id="25" w:name="__Fieldmark__66_3016572499"/>
      <w:bookmarkEnd w:id="25"/>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67_3016572499"/>
      <w:bookmarkStart w:id="27" w:name="__Fieldmark__67_3016572499"/>
      <w:bookmarkEnd w:id="27"/>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68_3016572499"/>
      <w:bookmarkStart w:id="29" w:name="__Fieldmark__68_3016572499"/>
      <w:bookmarkEnd w:id="29"/>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ascii="Calibri" w:hAnsi="Calibri" w:cs="Calibri"/>
          <w:b w:val="false"/>
          <w:b w:val="false"/>
          <w:bCs w:val="false"/>
          <w:sz w:val="20"/>
          <w:szCs w:val="20"/>
        </w:rPr>
      </w:pPr>
      <w:r>
        <w:rPr>
          <w:rFonts w:cs="Calibri" w:ascii="Calibri" w:hAnsi="Calibri"/>
          <w:b w:val="false"/>
          <w:bCs w:val="false"/>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9_3016572499"/>
      <w:bookmarkStart w:id="31" w:name="__Fieldmark__99_3016572499"/>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10_3016572499"/>
      <w:bookmarkStart w:id="33" w:name="__Fieldmark__110_3016572499"/>
      <w:bookmarkEnd w:id="3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34" w:name="__Fieldmark__121_3016572499"/>
      <w:bookmarkStart w:id="35" w:name="__Fieldmark__121_3016572499"/>
      <w:bookmarkEnd w:id="35"/>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34_3016572499"/>
      <w:bookmarkStart w:id="37" w:name="__Fieldmark__134_3016572499"/>
      <w:bookmarkEnd w:id="37"/>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44_3016572499"/>
      <w:bookmarkStart w:id="39" w:name="__Fieldmark__144_3016572499"/>
      <w:bookmarkEnd w:id="3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45_3016572499"/>
      <w:bookmarkStart w:id="41" w:name="__Fieldmark__145_3016572499"/>
      <w:bookmarkEnd w:id="4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2" w:name="OBJ_PREFIX_DWT382_com_zimbra_date1"/>
      <w:bookmarkStart w:id="43" w:name="OBJ_PREFIX_DWT372_com_zimbra_date1"/>
      <w:bookmarkStart w:id="44" w:name="OBJ_PREFIX_DWT371_com_zimbra_date1"/>
      <w:bookmarkStart w:id="45" w:name="OBJ_PREFIX_DWT381_com_zimbra_date1"/>
      <w:bookmarkStart w:id="46" w:name="OBJ_PREFIX_DWT370_com_zimbra_date1"/>
      <w:bookmarkStart w:id="47" w:name="OBJ_PREFIX_DWT369_com_zimbra_date1"/>
      <w:bookmarkStart w:id="48" w:name="__Fieldmark__146_3016572499"/>
      <w:bookmarkStart w:id="49" w:name="__Fieldmark__146_3016572499"/>
      <w:bookmarkEnd w:id="42"/>
      <w:bookmarkEnd w:id="43"/>
      <w:bookmarkEnd w:id="44"/>
      <w:bookmarkEnd w:id="45"/>
      <w:bookmarkEnd w:id="46"/>
      <w:bookmarkEnd w:id="47"/>
      <w:bookmarkEnd w:id="49"/>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50_3016572499"/>
      <w:bookmarkStart w:id="51" w:name="__Fieldmark__150_3016572499"/>
      <w:bookmarkEnd w:id="51"/>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53_3016572499"/>
      <w:bookmarkStart w:id="53" w:name="__Fieldmark__153_3016572499"/>
      <w:bookmarkEnd w:id="53"/>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fornitura</w:t>
      </w:r>
      <w:r>
        <w:rPr>
          <w:rFonts w:cs="Arial"/>
          <w:color w:val="000000"/>
          <w:sz w:val="22"/>
          <w:szCs w:val="22"/>
        </w:rPr>
        <w:t xml:space="preserve">, sia sulla determinazione della propria offerta; </w:t>
      </w:r>
    </w:p>
    <w:p>
      <w:pPr>
        <w:pStyle w:val="Normal"/>
        <w:widowControl/>
        <w:tabs>
          <w:tab w:val="clear" w:pos="284"/>
        </w:tabs>
        <w:spacing w:before="100" w:after="119"/>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autoSpaceDE w:val="false"/>
        <w:rPr>
          <w:rFonts w:eastAsia="Tahoma-Bold;MS Mincho" w:cs="Arial"/>
          <w:color w:val="000000"/>
          <w:sz w:val="22"/>
          <w:szCs w:val="22"/>
          <w:highlight w:val="yellow"/>
        </w:rPr>
      </w:pPr>
      <w:r>
        <w:rPr>
          <w:rFonts w:eastAsia="Tahoma-Bold;MS Mincho" w:cs="Arial"/>
          <w:color w:val="000000"/>
          <w:sz w:val="22"/>
          <w:szCs w:val="22"/>
          <w:highlight w:val="yellow"/>
        </w:rPr>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60_3016572499"/>
      <w:bookmarkStart w:id="55" w:name="__Fieldmark__160_3016572499"/>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61_3016572499"/>
      <w:bookmarkStart w:id="57" w:name="__Fieldmark__161_3016572499"/>
      <w:bookmarkEnd w:id="57"/>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62_3016572499"/>
      <w:bookmarkStart w:id="59" w:name="__Fieldmark__162_3016572499"/>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164_3016572499"/>
      <w:bookmarkStart w:id="61" w:name="__Fieldmark__164_3016572499"/>
      <w:bookmarkEnd w:id="61"/>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2" w:name="__Fieldmark__165_3016572499"/>
      <w:bookmarkStart w:id="63" w:name="__Fieldmark__165_3016572499"/>
      <w:bookmarkEnd w:id="6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166_3016572499"/>
      <w:bookmarkStart w:id="65" w:name="__Fieldmark__166_3016572499"/>
      <w:bookmarkEnd w:id="65"/>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70_3016572499"/>
      <w:bookmarkStart w:id="67" w:name="__Fieldmark__170_3016572499"/>
      <w:bookmarkEnd w:id="67"/>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19-10-30T10:37:00Z</dcterms:modified>
  <cp:revision>226</cp:revision>
  <dc:subject/>
  <dc:title>ASTA PUBBLICA PER L’APPALTO DEI LAVORI PER LA REALIZZAZIONE DI UN CENTRO DI PRIMA ACCOGLIENZA PER STRANIERI EXTRACOMUNITARI - RECUPERO EDILIZIO DI N. 6 UNITA’ ABITATIVE</dc:title>
</cp:coreProperties>
</file>