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L'UNIONE DEI COMUNI DEL FRIGNANO PER IL PERIODO 01/01/2020 - 31/12/2023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0751386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61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I SERVIZIO DI TESORERIA DELL'UNIONE DEI COMUNI DEL FRIGNANO PER IL PERIODO 01/01/2020 - 31/12/2023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0751386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2095419134"/>
      <w:bookmarkStart w:id="1" w:name="__Fieldmark__5_209541913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2095419134"/>
      <w:bookmarkStart w:id="3" w:name="__Fieldmark__6_209541913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2095419134"/>
      <w:bookmarkStart w:id="5" w:name="__Fieldmark__7_2095419134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2095419134"/>
      <w:bookmarkStart w:id="7" w:name="__Fieldmark__8_2095419134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2095419134"/>
      <w:bookmarkStart w:id="9" w:name="__Fieldmark__9_2095419134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2095419134"/>
      <w:bookmarkStart w:id="11" w:name="__Fieldmark__10_2095419134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2095419134"/>
      <w:bookmarkStart w:id="13" w:name="__Fieldmark__11_2095419134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2095419134"/>
      <w:bookmarkStart w:id="15" w:name="__Fieldmark__12_2095419134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2095419134"/>
      <w:bookmarkStart w:id="17" w:name="__Fieldmark__22_2095419134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2095419134"/>
      <w:bookmarkStart w:id="19" w:name="__Fieldmark__23_2095419134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2095419134"/>
      <w:bookmarkStart w:id="21" w:name="__Fieldmark__24_2095419134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2095419134"/>
      <w:bookmarkStart w:id="23" w:name="__Fieldmark__60_2095419134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2095419134"/>
      <w:bookmarkStart w:id="25" w:name="__Fieldmark__61_2095419134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2095419134"/>
      <w:bookmarkStart w:id="27" w:name="__Fieldmark__62_2095419134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9-10-23T07:38:00Z</dcterms:modified>
  <cp:revision>196</cp:revision>
  <dc:subject/>
  <dc:title>ASTA PUBBLICA PER L’APPALTO DEI LAVORI PER LA REALIZZAZIONE DI UN CENTRO DI PRIMA ACCOGLIENZA PER STRANIERI EXTRACOMUNITARI - RECUPERO EDILIZIO DI N. 6 UNITA’ ABITATIVE</dc:title>
</cp:coreProperties>
</file>