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7772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 xml:space="preserve">PROCEDURA APERTA PER L’ AFFIDAMENTO DEI SERVIZIO DI TESORERIA DELL'UNIONE DEI COMUNI DEL FRIGNANO PER IL PERIODO 01/01/2020 - 31/12/2023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MEDIANTE RICORSO ALLA PIATTAFORMA TELEMATICA SATER-ER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2"/>
                                <w:szCs w:val="22"/>
                              </w:rPr>
                              <w:t>CODICE CIG: 80751386A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61.2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sz w:val="22"/>
                          <w:szCs w:val="22"/>
                        </w:rPr>
                        <w:t xml:space="preserve">PROCEDURA APERTA PER L’ AFFIDAMENTO DEI SERVIZIO DI TESORERIA DELL'UNIONE DEI COMUNI DEL FRIGNANO PER IL PERIODO 01/01/2020 - 31/12/2023 </w:t>
                      </w: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 xml:space="preserve">MEDIANTE RICORSO ALLA PIATTAFORMA TELEMATICA SATER-ER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2"/>
                          <w:szCs w:val="22"/>
                        </w:rPr>
                        <w:t>CODICE CIG: 80751386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3997555412"/>
      <w:bookmarkStart w:id="1" w:name="__Fieldmark__5_3997555412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3997555412"/>
      <w:bookmarkStart w:id="3" w:name="__Fieldmark__6_3997555412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3997555412"/>
      <w:bookmarkStart w:id="5" w:name="__Fieldmark__7_3997555412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3997555412"/>
      <w:bookmarkStart w:id="7" w:name="__Fieldmark__8_3997555412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3997555412"/>
      <w:bookmarkStart w:id="9" w:name="__Fieldmark__9_3997555412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3997555412"/>
      <w:bookmarkStart w:id="11" w:name="__Fieldmark__10_3997555412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3997555412"/>
      <w:bookmarkStart w:id="13" w:name="__Fieldmark__11_3997555412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3997555412"/>
      <w:bookmarkStart w:id="15" w:name="__Fieldmark__12_3997555412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3997555412"/>
      <w:bookmarkStart w:id="17" w:name="__Fieldmark__22_3997555412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3997555412"/>
      <w:bookmarkStart w:id="19" w:name="__Fieldmark__23_3997555412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3997555412"/>
      <w:bookmarkStart w:id="21" w:name="__Fieldmark__24_3997555412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3997555412"/>
      <w:bookmarkStart w:id="23" w:name="__Fieldmark__60_3997555412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3997555412"/>
      <w:bookmarkStart w:id="25" w:name="__Fieldmark__61_3997555412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3997555412"/>
      <w:bookmarkStart w:id="27" w:name="__Fieldmark__62_3997555412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6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19-10-23T07:38:00Z</dcterms:modified>
  <cp:revision>196</cp:revision>
  <dc:subject/>
  <dc:title>ASTA PUBBLICA PER L’APPALTO DEI LAVORI PER LA REALIZZAZIONE DI UN CENTRO DI PRIMA ACCOGLIENZA PER STRANIERI EXTRACOMUNITARI - RECUPERO EDILIZIO DI N. 6 UNITA’ ABITATIVE</dc:title>
</cp:coreProperties>
</file>