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777240"/>
                <wp:effectExtent l="0" t="0" r="0" b="0"/>
                <wp:wrapNone/>
                <wp:docPr id="2" name="Frame2"/>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I SERVIZIO DI TESORERIA DELL'UNIONE DEI COMUNI DEL FRIGNANO PER IL PERIODO 01/01/2020 - 31/12/2023 </w:t>
                            </w:r>
                            <w:r>
                              <w:rPr>
                                <w:rFonts w:cs="Arial"/>
                                <w:b/>
                                <w:bCs/>
                                <w:sz w:val="22"/>
                                <w:szCs w:val="22"/>
                              </w:rPr>
                              <w:t xml:space="preserve">MEDIANTE RICORSO ALLA PIATTAFORMA TELEMATICA SATER-ER. </w:t>
                            </w:r>
                          </w:p>
                          <w:p>
                            <w:pPr>
                              <w:pStyle w:val="Normal"/>
                              <w:autoSpaceDE w:val="false"/>
                              <w:rPr>
                                <w:rFonts w:cs="Arial"/>
                                <w:b/>
                                <w:b/>
                                <w:bCs/>
                                <w:sz w:val="22"/>
                                <w:szCs w:val="22"/>
                              </w:rPr>
                            </w:pPr>
                            <w:r>
                              <w:rPr>
                                <w:rFonts w:cs="Arial"/>
                                <w:b/>
                                <w:bCs/>
                                <w:sz w:val="22"/>
                                <w:szCs w:val="22"/>
                              </w:rPr>
                              <w:t>CODICE CIG: 80751386AE</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I SERVIZIO DI TESORERIA DELL'UNIONE DEI COMUNI DEL FRIGNANO PER IL PERIODO 01/01/2020 - 31/12/2023 </w:t>
                      </w:r>
                      <w:r>
                        <w:rPr>
                          <w:rFonts w:cs="Arial"/>
                          <w:b/>
                          <w:bCs/>
                          <w:sz w:val="22"/>
                          <w:szCs w:val="22"/>
                        </w:rPr>
                        <w:t xml:space="preserve">MEDIANTE RICORSO ALLA PIATTAFORMA TELEMATICA SATER-ER. </w:t>
                      </w:r>
                    </w:p>
                    <w:p>
                      <w:pPr>
                        <w:pStyle w:val="Normal"/>
                        <w:autoSpaceDE w:val="false"/>
                        <w:rPr>
                          <w:rFonts w:cs="Arial"/>
                          <w:b/>
                          <w:b/>
                          <w:bCs/>
                          <w:sz w:val="22"/>
                          <w:szCs w:val="22"/>
                        </w:rPr>
                      </w:pPr>
                      <w:r>
                        <w:rPr>
                          <w:rFonts w:cs="Arial"/>
                          <w:b/>
                          <w:bCs/>
                          <w:sz w:val="22"/>
                          <w:szCs w:val="22"/>
                        </w:rPr>
                        <w:t>CODICE CIG: 80751386AE</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2115390422"/>
      <w:bookmarkStart w:id="1" w:name="__Fieldmark__10_2115390422"/>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2115390422"/>
      <w:bookmarkStart w:id="3" w:name="__Fieldmark__11_2115390422"/>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2115390422"/>
      <w:bookmarkStart w:id="5" w:name="__Fieldmark__12_2115390422"/>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2115390422"/>
      <w:bookmarkStart w:id="7" w:name="__Fieldmark__13_2115390422"/>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2115390422"/>
      <w:bookmarkStart w:id="9" w:name="__Fieldmark__24_2115390422"/>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2115390422"/>
      <w:bookmarkStart w:id="11" w:name="__Fieldmark__25_2115390422"/>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2115390422"/>
      <w:bookmarkStart w:id="13" w:name="__Fieldmark__28_2115390422"/>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2115390422"/>
      <w:bookmarkStart w:id="15" w:name="__Fieldmark__31_2115390422"/>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2115390422"/>
      <w:bookmarkStart w:id="17" w:name="__Fieldmark__32_2115390422"/>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2115390422"/>
      <w:bookmarkStart w:id="19" w:name="__Fieldmark__33_2115390422"/>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2115390422"/>
      <w:bookmarkStart w:id="21" w:name="__Fieldmark__34_2115390422"/>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2115390422"/>
      <w:bookmarkStart w:id="23" w:name="__Fieldmark__65_2115390422"/>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2115390422"/>
      <w:bookmarkStart w:id="25" w:name="__Fieldmark__66_2115390422"/>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2115390422"/>
      <w:bookmarkStart w:id="27" w:name="__Fieldmark__67_2115390422"/>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2115390422"/>
      <w:bookmarkStart w:id="29" w:name="__Fieldmark__68_2115390422"/>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2115390422"/>
      <w:bookmarkStart w:id="31" w:name="__Fieldmark__99_2115390422"/>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2115390422"/>
      <w:bookmarkStart w:id="33" w:name="__Fieldmark__110_2115390422"/>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2115390422"/>
      <w:bookmarkStart w:id="35" w:name="__Fieldmark__121_2115390422"/>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2115390422"/>
      <w:bookmarkStart w:id="37" w:name="__Fieldmark__134_2115390422"/>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2115390422"/>
      <w:bookmarkStart w:id="39" w:name="__Fieldmark__144_2115390422"/>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2115390422"/>
      <w:bookmarkStart w:id="41" w:name="__Fieldmark__145_2115390422"/>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2115390422"/>
      <w:bookmarkStart w:id="49" w:name="__Fieldmark__146_2115390422"/>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2115390422"/>
      <w:bookmarkStart w:id="51" w:name="__Fieldmark__150_2115390422"/>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2115390422"/>
      <w:bookmarkStart w:id="53" w:name="__Fieldmark__153_2115390422"/>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2115390422"/>
      <w:bookmarkStart w:id="55" w:name="__Fieldmark__160_2115390422"/>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2115390422"/>
      <w:bookmarkStart w:id="57" w:name="__Fieldmark__161_2115390422"/>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2115390422"/>
      <w:bookmarkStart w:id="59" w:name="__Fieldmark__162_2115390422"/>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2115390422"/>
      <w:bookmarkStart w:id="61" w:name="__Fieldmark__164_2115390422"/>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2115390422"/>
      <w:bookmarkStart w:id="63" w:name="__Fieldmark__165_2115390422"/>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2115390422"/>
      <w:bookmarkStart w:id="65" w:name="__Fieldmark__166_2115390422"/>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2115390422"/>
      <w:bookmarkStart w:id="67" w:name="__Fieldmark__170_2115390422"/>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19-10-30T10:37:00Z</dcterms:modified>
  <cp:revision>226</cp:revision>
  <dc:subject/>
  <dc:title>ASTA PUBBLICA PER L’APPALTO DEI LAVORI PER LA REALIZZAZIONE DI UN CENTRO DI PRIMA ACCOGLIENZA PER STRANIERI EXTRACOMUNITARI - RECUPERO EDILIZIO DI N. 6 UNITA’ ABITATIVE</dc:title>
</cp:coreProperties>
</file>