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UOVA PROCEDURA APERTA PER L’ AFFIDAMENTO DEI SERVIZIO DI TESORERIA DELCOMUNE DI PAVULLO NEL FRIGNANO PER ANNI 4 INDICATIVAMENTE DAL 01/07/2021 AL 30/06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40969BC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NUOVA PROCEDURA APERTA PER L’ AFFIDAMENTO DEI SERVIZIO DI TESORERIA DELCOMUNE DI PAVULLO NEL FRIGNANO PER ANNI 4 INDICATIVAMENTE DAL 01/07/2021 AL 30/06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40969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232890665"/>
      <w:bookmarkStart w:id="1" w:name="__Fieldmark__5_323289066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232890665"/>
      <w:bookmarkStart w:id="3" w:name="__Fieldmark__6_323289066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232890665"/>
      <w:bookmarkStart w:id="5" w:name="__Fieldmark__7_323289066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232890665"/>
      <w:bookmarkStart w:id="7" w:name="__Fieldmark__8_323289066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232890665"/>
      <w:bookmarkStart w:id="9" w:name="__Fieldmark__9_323289066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232890665"/>
      <w:bookmarkStart w:id="11" w:name="__Fieldmark__10_323289066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232890665"/>
      <w:bookmarkStart w:id="13" w:name="__Fieldmark__11_323289066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232890665"/>
      <w:bookmarkStart w:id="15" w:name="__Fieldmark__12_323289066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232890665"/>
      <w:bookmarkStart w:id="17" w:name="__Fieldmark__22_323289066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232890665"/>
      <w:bookmarkStart w:id="19" w:name="__Fieldmark__23_323289066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232890665"/>
      <w:bookmarkStart w:id="21" w:name="__Fieldmark__24_323289066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232890665"/>
      <w:bookmarkStart w:id="23" w:name="__Fieldmark__60_323289066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232890665"/>
      <w:bookmarkStart w:id="25" w:name="__Fieldmark__61_323289066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232890665"/>
      <w:bookmarkStart w:id="27" w:name="__Fieldmark__62_323289066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5-07T11:19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