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LLEGATO 5  - MODELLO OFFERTA TECNICA</w:t>
      </w:r>
    </w:p>
    <w:p>
      <w:pPr>
        <w:pStyle w:val="PROPOSTA"/>
        <w:jc w:val="center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39065</wp:posOffset>
                </wp:positionV>
                <wp:extent cx="6155055" cy="920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920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NUOVA PROCEDURA APERTA PER L’ AFFIDAMENTO DEI SERVIZIO DI TESORERIA DELCOMUNE DI PAVULLO NEL FRIGNANO PER ANNI 4 INDICATIVAMENTE DAL 01/07/2021 AL 30/06/2025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740969BC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5pt;height:72.45pt;mso-wrap-distance-left:9.05pt;mso-wrap-distance-right:9.05pt;mso-wrap-distance-top:0pt;mso-wrap-distance-bottom:0pt;margin-top:10.9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NUOVA PROCEDURA APERTA PER L’ AFFIDAMENTO DEI SERVIZIO DI TESORERIA DELCOMUNE DI PAVULLO NEL FRIGNANO PER ANNI 4 INDICATIVAMENTE DAL 01/07/2021 AL 30/06/2025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DICE CIG: 8740969B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it-IT" w:eastAsia="it-IT"/>
        </w:rPr>
      </w:pPr>
      <w:r>
        <w:rPr>
          <w:rFonts w:cs="Arial" w:ascii="Arial" w:hAnsi="Arial"/>
          <w:b/>
          <w:sz w:val="24"/>
          <w:szCs w:val="24"/>
          <w:lang w:val="it-IT" w:eastAsia="it-IT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___________________________</w:t>
        <w:tab/>
        <w:tab/>
        <w:tab/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>n.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 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u w:val="single"/>
          <w:lang w:val="en-US" w:eastAsia="en-US"/>
        </w:rPr>
      </w:pPr>
      <w:r>
        <w:rPr>
          <w:rFonts w:eastAsia="Calibri" w:cs="Arial" w:ascii="Arial" w:hAnsi="Arial"/>
          <w:b/>
          <w:i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>OFFRE/OFFRONO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(compilare la Colonna Offerta)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661"/>
        <w:gridCol w:w="3893"/>
        <w:gridCol w:w="1520"/>
      </w:tblGrid>
      <w:tr>
        <w:trPr>
          <w:trHeight w:val="864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 CRITERI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ind w:hanging="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I MAX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O (*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RTA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asso debitore per il Comune per eventuale anticipazione di tesoreria</w:t>
              <w:br/>
              <w:br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pread in aumento/diminuzione rispetto all'Euribor a tre mesi, base 360, media del mese precedente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Ai soli fini dell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’aggiudicazione della gara, </w:t>
            </w:r>
            <w:r>
              <w:rPr>
                <w:rFonts w:cs="Tahoma" w:ascii="Tahoma" w:hAnsi="Tahoma"/>
                <w:sz w:val="20"/>
                <w:szCs w:val="20"/>
              </w:rPr>
              <w:t xml:space="preserve">il punteggio previsto per il presente parametro verrà attribuito al tasso finito, ovvero alla somma dell’euribor 3 mesi base 360 riferito alla media del mese precedente rilevato sul quotidiano “Il Sole 24 ore” del 05/05/2021 più o meno lo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spread offerto in sede di gara)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unteggio massimo di 25 punti viene attribuito al concorrente che offre il</w:t>
              <w:br/>
              <w:t xml:space="preserve">tasso debitore più basso. </w:t>
              <w:br/>
              <w:t>Alle altre offerte il punteggio verrà attribuito con l'applicazione della seguente formula:</w:t>
              <w:br/>
              <w:br/>
              <w:t>Offerta migliore</w:t>
              <w:br/>
              <w:t>---------------------- X 25 =</w:t>
              <w:br/>
              <w:t>Offerta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ote:</w:t>
              <w:br/>
              <w:t>Offerta migliore= Euribor +/- Spread offerta migliore</w:t>
              <w:br/>
              <w:t>Offerta = Euribor +/- Spread offer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asso creditore per il Comune sulle giacenze di cassa e su eventuali depositi presso il tesoriere</w:t>
              <w:br/>
              <w:br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pread in aumento/diminuzione rispetto all'Euribor a tre mesi, base 360, media del mese precedente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Ai soli fini dell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’aggiudicazione della gara, </w:t>
            </w:r>
            <w:r>
              <w:rPr>
                <w:rFonts w:cs="Tahoma" w:ascii="Tahoma" w:hAnsi="Tahoma"/>
                <w:sz w:val="20"/>
                <w:szCs w:val="20"/>
              </w:rPr>
              <w:t>il punteggio previsto per il presente parametro verrà attribuito al tasso finito, ovvero alla somma dell’euribor 3 mesi base 360 riferito alla media del mese precedente rilevato sul quotidiano “Il Sole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4 ore” del 05/05/2021 più o meno lo</w:t>
            </w:r>
            <w:r>
              <w:rPr/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spread offerto in sede di gara)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unteggio massimo di 2 punti viene attribuito al concorrente che offre il</w:t>
              <w:br/>
              <w:t>tasso creditore più alto. Alle altre offerte il punteggio verrà attribuito con l'applicazione della seguente formula:</w:t>
              <w:br/>
              <w:br/>
              <w:t>Offerta</w:t>
              <w:br/>
              <w:t>---------------------- X 2 =</w:t>
              <w:br/>
              <w:t>Offerta migliore</w:t>
              <w:br/>
              <w:br/>
              <w:t>Note:</w:t>
              <w:br/>
              <w:t>Offerta migliore= Euribor +/- Spread offerta migliore</w:t>
              <w:br/>
              <w:t>Offerta = Euribor +/- Spread offert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Pagamenti Sepa Direct Debt (SDD)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domiciliati presso altre banche (comprensivo di insoluto) - commissione per ogni operazio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 punteggio massimo di 10 punti viene attribuito al concorrente che offre la</w:t>
              <w:br/>
              <w:t>commissione più bassa. Alle altre offerte il punteggio verrà attribuito con l'applicazione della seguente formula:</w:t>
              <w:br/>
              <w:br/>
              <w:t>Offerta migliore</w:t>
              <w:br/>
              <w:t>---------------------- X 10 =</w:t>
              <w:br/>
              <w:t xml:space="preserve">Offerta 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mmissione onnicomprensiva per ogni RID incassat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 concorrente che offre la minore commissione verranno attribuiti 6 punti (offerta migliore); alle altre offerte si attribuiranno punteggi in misura proporzionale secondo la seguente formula:</w:t>
              <w:br/>
              <w:br/>
              <w:t>Offerta migliore</w:t>
              <w:br/>
              <w:t>---------------------- X 6 =</w:t>
              <w:br/>
              <w:t>Offerta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mmissione onnicomprensiva per ogni RID insolut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 concorrente che offre la minore commissione verranno attribuiti 2 punti (offerta migliore); alle altre offerte si attribuiranno punteggi in misura proporzionale secondo la seguente formula:</w:t>
              <w:br/>
              <w:br/>
              <w:t>Offerta migliore</w:t>
              <w:br/>
              <w:t>---------------------- X 2 =</w:t>
              <w:br/>
              <w:t>Offert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POS: installazione, gestione e manutenzione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importo in euro per ogni postazione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 concorrente che offre il minore importo per postazione verranno attribuiti 8 punti (offerta migliore); alle altre offerte si attribuiranno punteggi in misura proporzionale secondo la seguente formula:</w:t>
              <w:br/>
              <w:br/>
              <w:t>Offerta migliore</w:t>
              <w:br/>
              <w:t>---------------------- X 8 =</w:t>
              <w:br/>
              <w:t xml:space="preserve">Offerta 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S - Commissione percentuale sull’importo delle transazioni con Pagobancoma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 concorrente che offre la minore commissione percentuale verranno attribuiti 8 punti (offerta migliore); alle altre offerte si attribuiranno punteggi in misura proporzionale secondo la seguente formula:</w:t>
              <w:br/>
              <w:br/>
              <w:t>Offerta migliore</w:t>
              <w:br/>
              <w:t>---------------------- X 8 =</w:t>
              <w:br/>
              <w:t xml:space="preserve">Offerta 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lineRule="auto" w:line="240" w:before="0" w:after="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S - Commissione percentuale sull’importo delle transazioni con Carte di credit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 concorrente che offre la minore commissione verranno attribuiti 8 punti (offerta migliore); alle altre offerte si attribuiranno punteggi in misura proporzionale secondo la seguente formula:</w:t>
              <w:br/>
              <w:br/>
              <w:t>Offerta migliore</w:t>
              <w:br/>
              <w:t>---------------------- X 8 =</w:t>
              <w:br/>
              <w:t xml:space="preserve">Offerta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ommissione annuale rilascio garanzia fidejussoria a favore di terzi su richiesta dell'Ent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 concorrente che offre la minore commissione verrà attribuiti 1 punto (offerta migliore).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lle altre offerte il punteggio verrà attribuito con l'applicazione della seguente formula:</w:t>
              <w:br/>
              <w:br/>
              <w:t>Offerta migliore</w:t>
              <w:br/>
              <w:t>---------------------- X 1 =</w:t>
              <w:br/>
              <w:t xml:space="preserve">Offerta 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Luogo, data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________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/I dichiarante/i</w:t>
        <w:tab/>
        <w:tab/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8" w:hanging="0"/>
        <w:jc w:val="both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.B. In caso di raggrupp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ento t</w:t>
      </w:r>
      <w:r>
        <w:rPr>
          <w:rFonts w:cs="Arial" w:ascii="Arial" w:hAnsi="Arial"/>
          <w:b/>
          <w:bCs/>
          <w:spacing w:val="-3"/>
          <w:sz w:val="22"/>
          <w:szCs w:val="22"/>
        </w:rPr>
        <w:t>e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poraneo o di consorz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o ord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</w:rPr>
        <w:t>r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o non 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ncora cost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tu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/>
          <w:bCs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l 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nte Modu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o dovrà esse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z w:val="22"/>
          <w:szCs w:val="22"/>
          <w:u w:val="single"/>
        </w:rPr>
        <w:t>sottoscr</w:t>
      </w:r>
      <w:r>
        <w:rPr>
          <w:rFonts w:cs="Arial" w:ascii="Arial" w:hAnsi="Arial"/>
          <w:b/>
          <w:bCs/>
          <w:spacing w:val="-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sz w:val="22"/>
          <w:szCs w:val="22"/>
          <w:u w:val="single"/>
        </w:rPr>
        <w:t>tto DIGITALMENTE</w:t>
      </w:r>
      <w:r>
        <w:rPr>
          <w:rFonts w:cs="Arial" w:ascii="Arial" w:hAnsi="Arial"/>
          <w:b/>
          <w:bCs/>
          <w:sz w:val="22"/>
          <w:szCs w:val="22"/>
        </w:rPr>
        <w:t xml:space="preserve"> , </w:t>
      </w:r>
      <w:r>
        <w:rPr>
          <w:rFonts w:cs="Arial" w:ascii="Arial" w:hAnsi="Arial"/>
          <w:b/>
          <w:bCs/>
          <w:spacing w:val="-1"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>ENA L</w:t>
      </w:r>
      <w:r>
        <w:rPr>
          <w:rFonts w:cs="Arial" w:ascii="Arial" w:hAnsi="Arial"/>
          <w:b/>
          <w:bCs/>
          <w:spacing w:val="-1"/>
          <w:sz w:val="22"/>
          <w:szCs w:val="22"/>
        </w:rPr>
        <w:t>'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CLU</w:t>
      </w:r>
      <w:r>
        <w:rPr>
          <w:rFonts w:cs="Arial" w:ascii="Arial" w:hAnsi="Arial"/>
          <w:b/>
          <w:bCs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NE, dai rap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nt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 xml:space="preserve">nti 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ega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i di tutte 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pacing w:val="-3"/>
          <w:sz w:val="22"/>
          <w:szCs w:val="22"/>
        </w:rPr>
        <w:t>i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 partec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panti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120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rovcorpotestowestern">
    <w:name w:val="prov-corpo-testo-western"/>
    <w:basedOn w:val="Normal"/>
    <w:qFormat/>
    <w:pPr>
      <w:spacing w:lineRule="auto" w:line="276" w:before="280" w:after="0"/>
      <w:ind w:firstLine="284"/>
      <w:jc w:val="both"/>
    </w:pPr>
    <w:rPr>
      <w:rFonts w:ascii="Tahoma" w:hAnsi="Tahoma" w:cs="Tahoma"/>
      <w:sz w:val="20"/>
      <w:szCs w:val="20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08:00Z</dcterms:created>
  <dc:creator>Giuliano</dc:creator>
  <dc:description/>
  <cp:keywords/>
  <dc:language>en-US</dc:language>
  <cp:lastModifiedBy>Chiara Cappi</cp:lastModifiedBy>
  <cp:lastPrinted>2019-10-14T08:52:00Z</cp:lastPrinted>
  <dcterms:modified xsi:type="dcterms:W3CDTF">2021-05-07T11:27:00Z</dcterms:modified>
  <cp:revision>101</cp:revision>
  <dc:subject/>
  <dc:title>COMUNE DI PIEVEPELAGO</dc:title>
</cp:coreProperties>
</file>