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NUOVA PROCEDURA APERTA PER L’ AFFIDAMENTO DEL SERVIZIO DI TESORERIA DEL COMUNE DI PAVULLO NEL FRIGNANO PER ANNI 4 INDICATIVAMENTE DAL 01/07/2021 AL 30/06/2025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b/>
                <w:b/>
                <w:bCs/>
                <w:sz w:val="22"/>
                <w:szCs w:val="22"/>
              </w:rPr>
            </w:pPr>
            <w:r>
              <w:rPr>
                <w:rFonts w:cs="Arial" w:ascii="Arial" w:hAnsi="Arial"/>
                <w:b/>
                <w:bCs/>
                <w:sz w:val="22"/>
                <w:szCs w:val="22"/>
              </w:rPr>
              <w:t>8740969BCC</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xml:space="preserve"> </w:t>
            </w: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  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  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  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 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368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rPr>
                <w:rFonts w:cs="Arial" w:ascii="Arial" w:hAnsi="Arial"/>
                <w:sz w:val="16"/>
                <w:szCs w:val="16"/>
              </w:rPr>
              <w:t>Impegno ad aprire almeno 1 sportello nel territorio del Comune di Pavullo nel Frignano il quale deve essere ubicato nell’ambito del centro storico del capoluogo, osservando i giorni di apertura degli sportelli bancari locali entro il 30/09/2021. (Il centro storico del capoluogo, è quello definito dagli strumenti urbanistici);</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77_854258775"/>
            <w:bookmarkStart w:id="2" w:name="__Fieldmark__2377_854258775"/>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impresa ha la 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86_854258775"/>
            <w:bookmarkStart w:id="4" w:name="__Fieldmark__2386_854258775"/>
            <w:bookmarkEnd w:id="4"/>
            <w:r>
              <w:rPr>
                <w:sz w:val="22"/>
              </w:rPr>
            </w:r>
            <w:r>
              <w:rPr>
                <w:sz w:val="22"/>
              </w:rPr>
              <w:fldChar w:fldCharType="end"/>
            </w:r>
            <w:r>
              <w:rPr>
                <w:rFonts w:cs="Arial"/>
                <w:sz w:val="22"/>
              </w:rPr>
              <w:t xml:space="preserve">   </w:t>
            </w:r>
            <w:r>
              <w:rPr>
                <w:rFonts w:cs="Arial" w:ascii="Arial" w:hAnsi="Arial"/>
                <w:sz w:val="16"/>
                <w:szCs w:val="16"/>
              </w:rPr>
              <w:t>l’impresa si impegna ad aprire almeno 1 sportello nel territorio del Comune di Pavullo nel Frignano il quale deve essere ubicato nell’ambito del centro storico del capoluogo, osservando i giorni di apertura degli sportelli bancari locali entro il 30/09/2021. (Il centro storico del capoluogo, è quello definito dagli strumenti urbanistici);</w:t>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2)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2)</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Essere in possesso di procedure informatiche di scambio di dati e documenti contabili compatibili con il sistema informativo del Comune di Pavullo nel Frignano</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Impegnarsi ad adeguare le proprie procedure non oltre 3 mesi dall’aggiudicazione, inclusa l’attivazione dell’ordinativo informatico a firma digitale secondo le specifiche del Comune di Pavullo nel Frigna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2 )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tabs>
                <w:tab w:val="clear" w:pos="708"/>
                <w:tab w:val="left" w:pos="0" w:leader="none"/>
              </w:tabs>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 w:name="__Fieldmark__2423_854258775"/>
            <w:bookmarkStart w:id="6" w:name="__Fieldmark__2423_854258775"/>
            <w:bookmarkEnd w:id="6"/>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 Comune di Pavullo nel Frignano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 w:name="__Fieldmark__2435_854258775"/>
            <w:bookmarkStart w:id="8" w:name="__Fieldmark__2435_854258775"/>
            <w:bookmarkEnd w:id="8"/>
            <w:r>
              <w:rPr>
                <w:sz w:val="22"/>
              </w:rPr>
            </w:r>
            <w:r>
              <w:rPr>
                <w:sz w:val="22"/>
              </w:rPr>
              <w:fldChar w:fldCharType="end"/>
            </w:r>
            <w:r>
              <w:rPr>
                <w:rFonts w:cs="Arial"/>
                <w:color w:val="000000"/>
                <w:sz w:val="22"/>
              </w:rPr>
              <w:t xml:space="preserve">   </w:t>
            </w:r>
            <w:r>
              <w:rPr>
                <w:rFonts w:cs="Arial" w:ascii="Arial" w:hAnsi="Arial"/>
                <w:sz w:val="16"/>
                <w:szCs w:val="16"/>
              </w:rPr>
              <w:t>l’impresa si  impegna ad adeguare le proprie procedure non oltre 3 mesi dall’aggiudicazione, inclusa l’attivazione dell’ordinativo informatico a firma digitale secondo le specifiche del Comune di Pavullo nel Frigna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Default" w:customStyle="1">
    <w:name w:val="Default"/>
    <w:qFormat/>
    <w:rsid w:val="002101d4"/>
    <w:pPr>
      <w:widowControl/>
      <w:bidi w:val="0"/>
      <w:spacing w:before="0" w:after="0"/>
      <w:jc w:val="left"/>
    </w:pPr>
    <w:rPr>
      <w:rFonts w:ascii="Tahoma" w:hAnsi="Tahoma" w:eastAsia="Times New Roman" w:cs="Tahoma"/>
      <w:color w:val="000000"/>
      <w:kern w:val="0"/>
      <w:sz w:val="24"/>
      <w:szCs w:val="24"/>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6109</Words>
  <Characters>34822</Characters>
  <CharactersWithSpaces>40850</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1-05-07T11:21: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