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NUOVA PROCEDURA APERTA PER L’ AFFIDAMENTO DEL SERVIZIO DI TESORERIA DEL COMUNE DI PAVULLO NEL FRIGNANO PER ANNI 4 INDICATIVAMENTE DAL 01/07/2021 AL 30/06/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740969BCC</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7_1404200930"/>
            <w:bookmarkStart w:id="2" w:name="__Fieldmark__2377_1404200930"/>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6_1404200930"/>
            <w:bookmarkStart w:id="4" w:name="__Fieldmark__2386_1404200930"/>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23_1404200930"/>
            <w:bookmarkStart w:id="6" w:name="__Fieldmark__2423_1404200930"/>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5_1404200930"/>
            <w:bookmarkStart w:id="8" w:name="__Fieldmark__2435_1404200930"/>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9</Words>
  <Characters>34822</Characters>
  <CharactersWithSpaces>4085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7T11:2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