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83819516"/>
      <w:bookmarkStart w:id="1" w:name="__Fieldmark__10_48381951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83819516"/>
      <w:bookmarkStart w:id="3" w:name="__Fieldmark__11_48381951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83819516"/>
      <w:bookmarkStart w:id="5" w:name="__Fieldmark__12_48381951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83819516"/>
      <w:bookmarkStart w:id="7" w:name="__Fieldmark__13_483819516"/>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4:00Z</dcterms:modified>
  <cp:revision>188</cp:revision>
  <dc:subject/>
  <dc:title>ASTA PUBBLICA PER L’APPALTO DEI LAVORI PER LA REALIZZAZIONE DI UN CENTRO DI PRIMA ACCOGLIENZA PER STRANIERI EXTRACOMUNITARI - RECUPERO EDILIZIO DI N. 6 UNITA’ ABITATIVE</dc:title>
</cp:coreProperties>
</file>