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PAVULLO NEL FRIGNANO PER ANNI 4 INDICATIVAMENTE DAL 01/04/2021 - 31/03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60479122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PAVULLO NEL FRIGNANO PER ANNI 4 INDICATIVAMENTE DAL 01/04/2021 - 31/03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604791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350367954"/>
      <w:bookmarkStart w:id="1" w:name="__Fieldmark__5_235036795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350367954"/>
      <w:bookmarkStart w:id="3" w:name="__Fieldmark__6_235036795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350367954"/>
      <w:bookmarkStart w:id="5" w:name="__Fieldmark__7_2350367954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350367954"/>
      <w:bookmarkStart w:id="7" w:name="__Fieldmark__8_2350367954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350367954"/>
      <w:bookmarkStart w:id="9" w:name="__Fieldmark__9_2350367954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350367954"/>
      <w:bookmarkStart w:id="11" w:name="__Fieldmark__10_2350367954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350367954"/>
      <w:bookmarkStart w:id="13" w:name="__Fieldmark__11_2350367954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350367954"/>
      <w:bookmarkStart w:id="15" w:name="__Fieldmark__12_2350367954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350367954"/>
      <w:bookmarkStart w:id="17" w:name="__Fieldmark__22_2350367954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350367954"/>
      <w:bookmarkStart w:id="19" w:name="__Fieldmark__23_2350367954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350367954"/>
      <w:bookmarkStart w:id="21" w:name="__Fieldmark__24_2350367954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350367954"/>
      <w:bookmarkStart w:id="23" w:name="__Fieldmark__60_2350367954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350367954"/>
      <w:bookmarkStart w:id="25" w:name="__Fieldmark__61_2350367954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350367954"/>
      <w:bookmarkStart w:id="27" w:name="__Fieldmark__62_2350367954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1-28T09:09:00Z</dcterms:modified>
  <cp:revision>226</cp:revision>
  <dc:subject/>
  <dc:title>ASTA PUBBLICA PER L’APPALTO DEI LAVORI PER LA REALIZZAZIONE DI UN CENTRO DI PRIMA ACCOGLIENZA PER STRANIERI EXTRACOMUNITARI - RECUPERO EDILIZIO DI N. 6 UNITA’ ABITATIVE</dc:title>
</cp:coreProperties>
</file>