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PAVULLO NEL FRIGNANO PER ANNI 4 INDICATIVAMENTE DAL 01/04/2021 - 31/03/2025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60479122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59.8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PAVULLO NEL FRIGNANO PER ANNI 4 INDICATIVAMENTE DAL 01/04/2021 - 31/03/2025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DICE CIG: 8604791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___________________________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>n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OFFRE/OFFRONO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661"/>
        <w:gridCol w:w="3893"/>
        <w:gridCol w:w="1520"/>
      </w:tblGrid>
      <w:tr>
        <w:trPr>
          <w:trHeight w:val="86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asso debitore per il Comune per eventuale anticipazione di tesoreria</w:t>
              <w:br/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pread in aumento/diminuzione rispetto all'Euribor a tre mesi, base 360, media del mese precedente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Ai soli fini del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’aggiudicazione della gara,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punteggio previsto per il presente parametro verrà attribuito al tasso finito, ovvero alla somma dell’euribor 3 mesi base 360 riferito alla media del mese precedente rilevato sul quotidiano “Il Sole 24 ore” del 15/12/2020 più o meno lo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spread offerto in sede di gara)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unteggio massimo di 25 punti viene attribuito al concorrente che offre il</w:t>
              <w:br/>
              <w:t xml:space="preserve">tasso debitore più basso. </w:t>
              <w:br/>
              <w:t>Alle altre offerte il punteggio verrà attribuito con l'applicazione della seguente formula:</w:t>
              <w:br/>
              <w:br/>
              <w:t>Offerta migliore</w:t>
              <w:br/>
              <w:t>---------------------- X 25 =</w:t>
              <w:br/>
              <w:t>Offer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te:</w:t>
              <w:br/>
              <w:t>Offerta migliore= Euribor +/- Spread offerta migliore</w:t>
              <w:br/>
              <w:t>Offerta = Euribor +/- Spread offer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asso creditore per il Comune sulle giacenze di cassa e su eventuali depositi presso il tesoriere</w:t>
              <w:br/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pread in aumento/diminuzione rispetto all'Euribor a tre mesi, base 360, media del mese precedente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Ai soli fini del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’aggiudicazione della gara, </w:t>
            </w:r>
            <w:r>
              <w:rPr>
                <w:rFonts w:cs="Tahoma" w:ascii="Tahoma" w:hAnsi="Tahoma"/>
                <w:sz w:val="20"/>
                <w:szCs w:val="20"/>
              </w:rPr>
              <w:t>il punteggio previsto per il presente parametro verrà attribuito al tasso finito, ovvero alla somma dell’euribor 3 mesi base 360 riferito alla media del mese precedente rilevato sul quotidiano “Il Sole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4 ore” del 15/12/2020 più o meno lo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spread offerto in sede di gara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unteggio massimo di 2 punti viene attribuito al concorrente che offre il</w:t>
              <w:br/>
              <w:t>tasso creditore più alto. Alle altre offerte il punteggio verrà attribuito con l'applicazione della seguente formula:</w:t>
              <w:br/>
              <w:br/>
              <w:t>Offerta</w:t>
              <w:br/>
              <w:t>---------------------- X 2 =</w:t>
              <w:br/>
              <w:t>Offerta migliore</w:t>
              <w:br/>
              <w:br/>
              <w:t>Note:</w:t>
              <w:br/>
              <w:t>Offerta migliore= Euribor +/- Spread offerta migliore</w:t>
              <w:br/>
              <w:t>Offerta = Euribor +/- Spread offer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agamenti Sepa Direct Debt (SDD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omiciliati presso altre banche (comprensivo di insoluto) - commissione per ogni operazio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unteggio massimo di 10 punti viene attribuito al concorrente che offre la</w:t>
              <w:br/>
              <w:t>commissione più bassa. Alle altre offerte il punteggio verrà attribuito con l'applicazione della seguente formula:</w:t>
              <w:br/>
              <w:br/>
              <w:t>Offerta migliore</w:t>
              <w:br/>
              <w:t>---------------------- X 10 =</w:t>
              <w:br/>
              <w:t xml:space="preserve">Offerta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missione onnicomprensiva per ogni RID incassa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anno attribuiti 6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6 =</w:t>
              <w:br/>
              <w:t>Offerta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missione onnicomprensiva per ogni RID insolu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anno attribuiti 2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2 =</w:t>
              <w:br/>
              <w:t>Offer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S: installazione, gestione e manutenzione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importo in euro per ogni postazion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il minore importo per postazione verranno attribuiti 8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8 =</w:t>
              <w:br/>
              <w:t xml:space="preserve">Offerta 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S - Commissione percentuale sull’importo delle transazioni con Pagobancom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percentuale verranno attribuiti 8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8 =</w:t>
              <w:br/>
              <w:t xml:space="preserve">Offerta 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S - Commissione percentuale sull’importo delle transazioni con Carte di credi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anno attribuiti 8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8 =</w:t>
              <w:br/>
              <w:t xml:space="preserve">Offert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missione annuale rilascio garanzia fidejussoria a favore di terzi su richiesta dell'En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à attribuiti 1 punto (offerta migliore).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e altre offerte il punteggio verrà attribuito con l'applicazione della seguente formula:</w:t>
              <w:br/>
              <w:br/>
              <w:t>Offerta migliore</w:t>
              <w:br/>
              <w:t>---------------------- X 1 =</w:t>
              <w:br/>
              <w:t xml:space="preserve">Offerta 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21-02-01T07:50:00Z</dcterms:modified>
  <cp:revision>89</cp:revision>
  <dc:subject/>
  <dc:title>COMUNE DI PIEVEPELAGO</dc:title>
</cp:coreProperties>
</file>