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PAVULLO NEL FRIGNANO PER ANNI 4 INDICATIVAMENTE DAL 01/04/2021 AL 31/03/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60479122B</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6/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4_149041588"/>
            <w:bookmarkStart w:id="2" w:name="__Fieldmark__2374_149041588"/>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3_149041588"/>
            <w:bookmarkStart w:id="4" w:name="__Fieldmark__2383_149041588"/>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6/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18_149041588"/>
            <w:bookmarkStart w:id="6" w:name="__Fieldmark__2418_149041588"/>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0_149041588"/>
            <w:bookmarkStart w:id="8" w:name="__Fieldmark__2430_149041588"/>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8</Words>
  <Characters>34817</Characters>
  <CharactersWithSpaces>40844</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1-28T08:3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