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942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942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PROCEDURA APERTA PER L’ AFFIDAMENTO DEL SERVIZIO DI TESORERIA DEL COMUNE DI PAVULLO NEL FRIGNANO PER ANNI 4 INDICATIVAMENTE DAL 01/04/2021 - 31/03/2025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EDIANTE RICORSO ALLA PIATTAFORMA TELEMATICA SATER-E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CODICE CIG: 860479122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74.2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PROCEDURA APERTA PER L’ AFFIDAMENTO DEL SERVIZIO DI TESORERIA DEL COMUNE DI PAVULLO NEL FRIGNANO PER ANNI 4 INDICATIVAMENTE DAL 01/04/2021 - 31/03/2025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 xml:space="preserve">MEDIANTE RICORSO ALLA PIATTAFORMA TELEMATICA SATER-ER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CODICE CIG: 860479122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2460679513"/>
      <w:bookmarkStart w:id="1" w:name="__Fieldmark__5_2460679513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2460679513"/>
      <w:bookmarkStart w:id="3" w:name="__Fieldmark__6_2460679513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2460679513"/>
      <w:bookmarkStart w:id="5" w:name="__Fieldmark__7_2460679513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2460679513"/>
      <w:bookmarkStart w:id="7" w:name="__Fieldmark__8_2460679513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2460679513"/>
      <w:bookmarkStart w:id="9" w:name="__Fieldmark__9_2460679513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2460679513"/>
      <w:bookmarkStart w:id="11" w:name="__Fieldmark__10_2460679513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2460679513"/>
      <w:bookmarkStart w:id="13" w:name="__Fieldmark__11_2460679513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2460679513"/>
      <w:bookmarkStart w:id="15" w:name="__Fieldmark__12_2460679513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meno di quattro soci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2460679513"/>
      <w:bookmarkStart w:id="17" w:name="__Fieldmark__22_2460679513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2460679513"/>
      <w:bookmarkStart w:id="19" w:name="__Fieldmark__23_2460679513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2460679513"/>
      <w:bookmarkStart w:id="21" w:name="__Fieldmark__24_2460679513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2460679513"/>
      <w:bookmarkStart w:id="23" w:name="__Fieldmark__60_2460679513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2460679513"/>
      <w:bookmarkStart w:id="25" w:name="__Fieldmark__61_2460679513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2460679513"/>
      <w:bookmarkStart w:id="27" w:name="__Fieldmark__62_2460679513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gli artt. 13-14 del Regolamento Europeo 2016/679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Mincho"/>
      <w:b/>
    </w:rPr>
  </w:style>
  <w:style w:type="character" w:styleId="WW8Num6z0">
    <w:name w:val="WW8Num6z0"/>
    <w:qFormat/>
    <w:rPr>
      <w:rFonts w:eastAsia="Tahoma-Bold;MS Mincho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Mincho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7:25:00Z</dcterms:created>
  <dc:creator>Sconosciuto</dc:creator>
  <dc:description/>
  <cp:keywords/>
  <dc:language>en-US</dc:language>
  <cp:lastModifiedBy>Chiara Cappi</cp:lastModifiedBy>
  <cp:lastPrinted>2013-11-29T09:23:00Z</cp:lastPrinted>
  <dcterms:modified xsi:type="dcterms:W3CDTF">2021-01-28T09:09:00Z</dcterms:modified>
  <cp:revision>226</cp:revision>
  <dc:subject/>
  <dc:title>ASTA PUBBLICA PER L’APPALTO DEI LAVORI PER LA REALIZZAZIONE DI UN CENTRO DI PRIMA ACCOGLIENZA PER STRANIERI EXTRACOMUNITARI - RECUPERO EDILIZIO DI N. 6 UNITA’ ABITATIVE</dc:title>
</cp:coreProperties>
</file>