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523185200"/>
      <w:bookmarkStart w:id="1" w:name="__Fieldmark__10_52318520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523185200"/>
      <w:bookmarkStart w:id="3" w:name="__Fieldmark__11_52318520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523185200"/>
      <w:bookmarkStart w:id="5" w:name="__Fieldmark__12_52318520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523185200"/>
      <w:bookmarkStart w:id="7" w:name="__Fieldmark__13_52318520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1-01-28T09:08:00Z</dcterms:modified>
  <cp:revision>185</cp:revision>
  <dc:subject/>
  <dc:title>ASTA PUBBLICA PER L’APPALTO DEI LAVORI PER LA REALIZZAZIONE DI UN CENTRO DI PRIMA ACCOGLIENZA PER STRANIERI EXTRACOMUNITARI - RECUPERO EDILIZIO DI N. 6 UNITA’ ABITATIVE</dc:title>
</cp:coreProperties>
</file>