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L SERVIZIO DI TESORERIA DEL COMUNE DI PAVULLO NEL FRIGNANO PER ANNI 4 INDICATIVAMENTE DAL 01/04/2021 - 31/03/2025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60479122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74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L SERVIZIO DI TESORERIA DEL COMUNE DI PAVULLO NEL FRIGNANO PER ANNI 4 INDICATIVAMENTE DAL 01/04/2021 - 31/03/2025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6047912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1874297250"/>
      <w:bookmarkStart w:id="1" w:name="__Fieldmark__5_1874297250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1874297250"/>
      <w:bookmarkStart w:id="3" w:name="__Fieldmark__6_1874297250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1874297250"/>
      <w:bookmarkStart w:id="5" w:name="__Fieldmark__7_1874297250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1874297250"/>
      <w:bookmarkStart w:id="7" w:name="__Fieldmark__8_1874297250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1874297250"/>
      <w:bookmarkStart w:id="9" w:name="__Fieldmark__9_1874297250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1874297250"/>
      <w:bookmarkStart w:id="11" w:name="__Fieldmark__10_1874297250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1874297250"/>
      <w:bookmarkStart w:id="13" w:name="__Fieldmark__11_1874297250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1874297250"/>
      <w:bookmarkStart w:id="15" w:name="__Fieldmark__12_1874297250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1874297250"/>
      <w:bookmarkStart w:id="17" w:name="__Fieldmark__22_1874297250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1874297250"/>
      <w:bookmarkStart w:id="19" w:name="__Fieldmark__23_1874297250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1874297250"/>
      <w:bookmarkStart w:id="21" w:name="__Fieldmark__24_1874297250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1874297250"/>
      <w:bookmarkStart w:id="23" w:name="__Fieldmark__60_1874297250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1874297250"/>
      <w:bookmarkStart w:id="25" w:name="__Fieldmark__61_1874297250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1874297250"/>
      <w:bookmarkStart w:id="27" w:name="__Fieldmark__62_1874297250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1-28T09:09:00Z</dcterms:modified>
  <cp:revision>226</cp:revision>
  <dc:subject/>
  <dc:title>ASTA PUBBLICA PER L’APPALTO DEI LAVORI PER LA REALIZZAZIONE DI UN CENTRO DI PRIMA ACCOGLIENZA PER STRANIERI EXTRACOMUNITARI - RECUPERO EDILIZIO DI N. 6 UNITA’ ABITATIVE</dc:title>
</cp:coreProperties>
</file>